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Российской Федерации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  <w:t>Государственное образовательное учреждение высшего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  <w:t>профессионального образования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  <w:t>РОССИЙСКИЙ ГОСУДАРСТВЕННЫЙ ГИДРОМЕТЕОРОЛОГИЧЕСКИЙ УНИВЕРСИТЕТ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Style13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</w:p>
    <w:p>
      <w:pPr>
        <w:pStyle w:val="Style13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_</w:t>
      </w:r>
    </w:p>
    <w:p>
      <w:pPr>
        <w:pStyle w:val="Style13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ректор по научной работе</w:t>
      </w:r>
    </w:p>
    <w:p>
      <w:pPr>
        <w:pStyle w:val="Style13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Н. Воробьев</w:t>
      </w:r>
    </w:p>
    <w:p>
      <w:pPr>
        <w:pStyle w:val="Style13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</w:p>
    <w:p>
      <w:pPr>
        <w:pStyle w:val="Style13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«____»_____________20____</w:t>
      </w:r>
      <w:r>
        <w:rPr>
          <w:rFonts w:cs="Times New Roman" w:ascii="Times New Roman" w:hAnsi="Times New Roman"/>
          <w:b w:val="false"/>
          <w:sz w:val="24"/>
        </w:rPr>
        <w:t>г.</w:t>
      </w:r>
    </w:p>
    <w:p>
      <w:pPr>
        <w:pStyle w:val="41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/>
      </w:pPr>
      <w:r>
        <w:rPr>
          <w:b/>
          <w:sz w:val="24"/>
        </w:rPr>
        <w:t>Р А Б О Ч А Я    П Р О Г Р А М М А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  <w:t>Дисциплины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  <w:t>«ИСТОРИЯ И ФИЛОСОФИЯ НАУКИ»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  <w:t>для аспирантов и соискателей ученой степени кандидата наук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  <w:t>Направления подготовки: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  <w:t>08.00 00 —  экономические науки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  <w:t>Научные специальности: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  <w:t>Санкт– Петербург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  <w:t>2012</w:t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121"/>
        <w:jc w:val="center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Рекомендована Учёным советом  факультета экономических и социально-гуманитарных наук РГГМУ, протокол №…..    от  ………. </w:t>
      </w:r>
    </w:p>
    <w:p>
      <w:pPr>
        <w:pStyle w:val="4121"/>
        <w:rPr>
          <w:sz w:val="24"/>
        </w:rPr>
      </w:pPr>
      <w:r>
        <w:rPr>
          <w:sz w:val="24"/>
        </w:rPr>
        <w:t xml:space="preserve"> </w:t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  <w:t>Утверждена кафедрой социально-гуманитарных наук РГГМУ .</w:t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  <w:t>УДК 1(073)</w:t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/>
      </w:pPr>
      <w:r>
        <w:rPr>
          <w:sz w:val="24"/>
        </w:rPr>
        <w:t xml:space="preserve">Программа дисциплины «История и философия науки». Для аспирантов и соискателей ученой степени кандидата наук. Направление подготовки 08.00.00 Экономические науки – СПб.: Изд. РГГМУ, 2012 – с. </w:t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  <w:t>Составители: М.Г. Лазар — профессор, Канышева О.А., Авксентьевский И.И. – доценты кафедры социально-гуманитарных наук Российского государственного гидрометеорологического университета.</w:t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  <w:t>Ответственный редактор: Алимов А.А. – заведующий кафедрой социально-гуманитарных наук Российского государственного гидрометеорологического университета.</w:t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4121"/>
        <w:rPr/>
      </w:pPr>
      <w:r>
        <w:rPr>
          <w:sz w:val="24"/>
        </w:rPr>
        <w:t xml:space="preserve"> </w:t>
      </w:r>
      <w:r>
        <w:rPr>
          <w:sz w:val="24"/>
        </w:rPr>
        <w:t>М.Г. Лазар, 2012.</w:t>
      </w:r>
    </w:p>
    <w:p>
      <w:pPr>
        <w:pStyle w:val="4121"/>
        <w:rPr/>
      </w:pPr>
      <w:r>
        <w:rPr>
          <w:sz w:val="24"/>
        </w:rPr>
        <w:t xml:space="preserve"> </w:t>
      </w:r>
      <w:r>
        <w:rPr>
          <w:sz w:val="24"/>
        </w:rPr>
        <w:t>О.А. Канышева, 2012.</w:t>
      </w:r>
    </w:p>
    <w:p>
      <w:pPr>
        <w:pStyle w:val="4121"/>
        <w:rPr/>
      </w:pPr>
      <w:r>
        <w:rPr>
          <w:sz w:val="24"/>
        </w:rPr>
        <w:t xml:space="preserve"> </w:t>
      </w:r>
      <w:r>
        <w:rPr>
          <w:sz w:val="24"/>
        </w:rPr>
        <w:t>И.И. Авксентьевский, 2012.</w:t>
      </w:r>
    </w:p>
    <w:p>
      <w:pPr>
        <w:pStyle w:val="4121"/>
        <w:rPr/>
      </w:pPr>
      <w:r>
        <w:rPr>
          <w:sz w:val="24"/>
        </w:rPr>
        <w:t xml:space="preserve"> </w:t>
      </w:r>
      <w:r>
        <w:rPr>
          <w:sz w:val="24"/>
        </w:rPr>
        <w:t>Российский государственный гидрометеорологический университет (РГГМУ), 2012.</w:t>
      </w:r>
    </w:p>
    <w:p>
      <w:pPr>
        <w:pStyle w:val="4121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, ЗАДАЧИ, МЕТОДОЛОГИЯ И СТРУКТУРА ДИСЦИПЛИНЫ</w:t>
      </w:r>
    </w:p>
    <w:p>
      <w:pPr>
        <w:pStyle w:val="Normal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4121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курса «История и философия науки»  - знакомство  аспирантов и соискателей ученой степени кандидата наук с достижениями зарубежной и отечественной философии науки, формирование навыков научно-исследовательской деятельност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/>
      </w:pPr>
      <w:r>
        <w:rPr>
          <w:sz w:val="24"/>
          <w:szCs w:val="24"/>
        </w:rPr>
        <w:t xml:space="preserve">Курс призван решить следующие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-  опираясь на философские знания полученные при завершении  специалитета и магистратуры, осознать на более глубоком уровне связь философии и науки, наработать новые исследовательские навыки;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- осмыслить специфику и содержание науки, связь ее методов познания с философией, преемственность  исторических этапов и закономерностей развития науки;</w:t>
      </w:r>
    </w:p>
    <w:p>
      <w:pPr>
        <w:pStyle w:val="4121"/>
        <w:rPr/>
      </w:pPr>
      <w:r>
        <w:rPr>
          <w:sz w:val="24"/>
          <w:szCs w:val="24"/>
        </w:rPr>
        <w:t>- раскрыть особенности функционирования   науки как социальный институт, возможности науки и техники  в инновационном развитии обществ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Курс готовит  аспирантов и соискателей ученой степени кандидата наук к сдачи экзамена кандидатского минимум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/>
      </w:pPr>
      <w:r>
        <w:rPr>
          <w:sz w:val="24"/>
          <w:szCs w:val="24"/>
        </w:rPr>
        <w:t xml:space="preserve">Курс построен на </w:t>
      </w:r>
      <w:r>
        <w:rPr>
          <w:b/>
          <w:sz w:val="24"/>
          <w:szCs w:val="24"/>
        </w:rPr>
        <w:t>методологическом принципе</w:t>
      </w:r>
      <w:r>
        <w:rPr>
          <w:sz w:val="24"/>
          <w:szCs w:val="24"/>
        </w:rPr>
        <w:t xml:space="preserve"> единства истории и логики познания, предполагающем сущностное родство философии и науки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Курс состоит из трёх последовательных </w:t>
      </w:r>
      <w:r>
        <w:rPr>
          <w:b/>
          <w:sz w:val="24"/>
          <w:szCs w:val="24"/>
        </w:rPr>
        <w:t>модулей</w:t>
      </w:r>
      <w:r>
        <w:rPr>
          <w:sz w:val="24"/>
          <w:szCs w:val="24"/>
        </w:rPr>
        <w:t>. Первый модуль - «Исторические образы науки» развёртывает по эпохам исторический ход научного познания в сопряжённости с развитием   философии. В модуле «Теория и методология науки» определяются понятия, в которых осмысливает себя современная наука, раскрываются формы, уровни и методы научного познания.    Раздел «Социально-этические проблемы науки» раскрывает науку как общественный институт, ее взаимосвязи с обществом, политикой, мораль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2. ТРЕБОВАНИЯ К УРОВНЮ ОСВОЕНИЯ СОДЕРЖАНИЯ </w:t>
      </w:r>
    </w:p>
    <w:p>
      <w:pPr>
        <w:pStyle w:val="211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ДИСЦИПЛИНЫ</w:t>
      </w:r>
    </w:p>
    <w:p>
      <w:pPr>
        <w:pStyle w:val="211"/>
        <w:rPr>
          <w:rFonts w:eastAsia="SimSun;Arial Unicode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SimSun;Arial Unicode MS"/>
          <w:b/>
          <w:bCs/>
          <w:i w:val="false"/>
          <w:iCs w:val="false"/>
          <w:sz w:val="24"/>
          <w:szCs w:val="24"/>
        </w:rPr>
      </w:r>
    </w:p>
    <w:p>
      <w:pPr>
        <w:pStyle w:val="0DIV12"/>
        <w:spacing w:lineRule="auto" w:line="240"/>
        <w:ind w:firstLine="567"/>
        <w:rPr/>
      </w:pPr>
      <w:r>
        <w:rPr/>
        <w:t xml:space="preserve">Аспирант и соискатель ученой степени кандидата наук </w:t>
      </w:r>
      <w:r>
        <w:rPr>
          <w:b/>
          <w:bCs/>
        </w:rPr>
        <w:t xml:space="preserve">должен знать: </w:t>
      </w:r>
    </w:p>
    <w:p>
      <w:pPr>
        <w:pStyle w:val="0DIV12"/>
        <w:spacing w:lineRule="auto" w:line="24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>сущностные черты науки, её устройство и функции, сущностную связь философии и науки, связь науки с другими основополагающими формами деятельности человека;</w:t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>различные образы науки в разных исторических эпохах;</w:t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>сущность, основные черты, предметную структуру, методологию современной науки;</w:t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>основные способы самоосмысления современной науки, современные науковедческие концепции;</w:t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 xml:space="preserve">сущностные черты науки как социального института, формы связей с другими социальными институтами. </w:t>
      </w:r>
    </w:p>
    <w:p>
      <w:pPr>
        <w:pStyle w:val="0DIV12"/>
        <w:spacing w:lineRule="auto" w:line="240"/>
        <w:ind w:firstLine="567"/>
        <w:rPr/>
      </w:pPr>
      <w:r>
        <w:rPr/>
      </w:r>
    </w:p>
    <w:p>
      <w:pPr>
        <w:pStyle w:val="0DIV12"/>
        <w:spacing w:lineRule="auto" w:line="240"/>
        <w:ind w:firstLine="567"/>
        <w:rPr/>
      </w:pPr>
      <w:r>
        <w:rPr/>
        <w:t xml:space="preserve">Аспирант и соискатель ученой степени кандидата наук </w:t>
      </w:r>
      <w:r>
        <w:rPr>
          <w:b/>
        </w:rPr>
        <w:t>должен</w:t>
      </w:r>
      <w:r>
        <w:rPr/>
        <w:t xml:space="preserve"> </w:t>
      </w:r>
      <w:r>
        <w:rPr>
          <w:b/>
          <w:bCs/>
        </w:rPr>
        <w:t>уметь:</w:t>
      </w:r>
    </w:p>
    <w:p>
      <w:pPr>
        <w:pStyle w:val="0DIV12"/>
        <w:spacing w:lineRule="auto" w:line="240"/>
        <w:ind w:firstLine="567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равнивать исторические образы науки, характеризовать ее этапы развития;</w:t>
      </w:r>
    </w:p>
    <w:p>
      <w:pPr>
        <w:pStyle w:val="Normal"/>
        <w:widowControl w:val="false"/>
        <w:tabs>
          <w:tab w:val="left" w:pos="180" w:leader="none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вать философское обоснование науки как ведущей формы деятельности настоящей эпохи;</w:t>
      </w:r>
    </w:p>
    <w:p>
      <w:pPr>
        <w:pStyle w:val="Normal"/>
        <w:widowControl w:val="false"/>
        <w:tabs>
          <w:tab w:val="left" w:pos="180" w:leader="none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философски осмыслить социальные последствия технического применения результатов нау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3. ОБЪЕМ ДИСЦИПЛИНЫ И ВИДЫ УЧЕБНОЙ РАБОТЫ</w:t>
      </w:r>
    </w:p>
    <w:p>
      <w:pPr>
        <w:pStyle w:val="DIV12"/>
        <w:spacing w:lineRule="auto" w:line="24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9"/>
        <w:gridCol w:w="1458"/>
        <w:gridCol w:w="1650"/>
      </w:tblGrid>
      <w:tr>
        <w:trPr>
          <w:trHeight w:val="44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.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рудоемкость, зач.ед.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трудоемкость дисциплины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удиторные занятия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3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ТОГО: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8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2,33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д итогового контроля – реферат, доклады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д итогового контроля – экзамен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4. СОДЕРЖАНИЕ ДИСЦИПЛИНЫ</w:t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4.1. Разделы дисциплины</w:t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rPr/>
      </w:pPr>
      <w:r>
        <w:rPr>
          <w:b/>
          <w:bCs/>
        </w:rPr>
        <w:t>Раздел 1</w:t>
      </w:r>
      <w:r>
        <w:rPr>
          <w:bCs/>
        </w:rPr>
        <w:t>. Исторические образы науки. Свершения науки Нового времени.</w:t>
      </w:r>
    </w:p>
    <w:p>
      <w:pPr>
        <w:pStyle w:val="DIV12"/>
        <w:spacing w:lineRule="auto" w:line="240"/>
        <w:ind w:left="0" w:right="0" w:hanging="0"/>
        <w:rPr>
          <w:bCs/>
        </w:rPr>
      </w:pPr>
      <w:r>
        <w:rPr>
          <w:bCs/>
        </w:rPr>
      </w:r>
    </w:p>
    <w:p>
      <w:pPr>
        <w:pStyle w:val="DIV12"/>
        <w:spacing w:lineRule="auto" w:line="240"/>
        <w:ind w:left="0" w:right="0" w:hanging="0"/>
        <w:rPr>
          <w:bCs/>
        </w:rPr>
      </w:pPr>
      <w:r>
        <w:rPr>
          <w:b/>
          <w:bCs/>
        </w:rPr>
        <w:t xml:space="preserve">Раздел 2.  </w:t>
      </w:r>
      <w:r>
        <w:rPr>
          <w:bCs/>
        </w:rPr>
        <w:t>Методология и теория науки и техники. История методологии наук о Вселенной, о Земле, о жизни, о человеке и обществе.</w:t>
      </w:r>
    </w:p>
    <w:p>
      <w:pPr>
        <w:pStyle w:val="DIV12"/>
        <w:spacing w:lineRule="auto" w:line="240"/>
        <w:ind w:left="0" w:right="0" w:hanging="0"/>
        <w:rPr>
          <w:bCs/>
        </w:rPr>
      </w:pPr>
      <w:r>
        <w:rPr>
          <w:bCs/>
        </w:rPr>
      </w:r>
    </w:p>
    <w:p>
      <w:pPr>
        <w:pStyle w:val="DIV12"/>
        <w:spacing w:lineRule="auto" w:line="240"/>
        <w:ind w:left="0" w:right="0" w:hanging="0"/>
        <w:rPr/>
      </w:pPr>
      <w:r>
        <w:rPr>
          <w:b/>
          <w:bCs/>
        </w:rPr>
        <w:t xml:space="preserve">Раздел 3.  </w:t>
      </w:r>
      <w:r>
        <w:rPr>
          <w:bCs/>
        </w:rPr>
        <w:t>Социально-этические проблемы науки. Классификация современных наук.</w:t>
      </w:r>
    </w:p>
    <w:p>
      <w:pPr>
        <w:pStyle w:val="DIV12"/>
        <w:spacing w:lineRule="auto" w:line="240"/>
        <w:ind w:left="0" w:right="0" w:hanging="0"/>
        <w:rPr>
          <w:bCs/>
        </w:rPr>
      </w:pPr>
      <w:r>
        <w:rPr>
          <w:bCs/>
        </w:rPr>
        <w:t xml:space="preserve">              </w:t>
      </w:r>
    </w:p>
    <w:p>
      <w:pPr>
        <w:pStyle w:val="DIV12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4.2. Содержание разделов дисциплины</w:t>
      </w:r>
    </w:p>
    <w:p>
      <w:pPr>
        <w:pStyle w:val="DIV12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DIV12"/>
        <w:spacing w:lineRule="auto" w:line="24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Философия и наука</w:t>
      </w:r>
    </w:p>
    <w:p>
      <w:pPr>
        <w:pStyle w:val="DIV12"/>
        <w:spacing w:lineRule="auto" w:line="240"/>
        <w:ind w:left="0" w:right="0" w:hanging="0"/>
        <w:rPr>
          <w:bCs/>
        </w:rPr>
      </w:pPr>
      <w:r>
        <w:rPr>
          <w:bCs/>
        </w:rPr>
        <w:t>Философия как искусство мыслить. Формы  мышления – понятие, суждение, умозаключение. Отношение мысли, речи и предмета.</w:t>
      </w:r>
    </w:p>
    <w:p>
      <w:pPr>
        <w:pStyle w:val="4121"/>
        <w:ind w:left="0" w:right="0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Философия как деятельность: предмет, метод, деятель, цель. </w:t>
      </w:r>
      <w:r>
        <w:rPr>
          <w:iCs/>
          <w:sz w:val="24"/>
          <w:szCs w:val="24"/>
        </w:rPr>
        <w:t xml:space="preserve">Разнообразие сущего. Что такое мир? Бытие как общее для всего сущего. Основные философские вопросы о бытии сущего. Рефлексия и саморефлексия, толкование и самотолкование. Необходимость саморефлексии (самотолкования) для проникновения в сущность предмета. Доказательность философской мыслящей речи. </w:t>
      </w:r>
    </w:p>
    <w:p>
      <w:pPr>
        <w:pStyle w:val="4121"/>
        <w:ind w:left="0" w:right="0" w:hanging="0"/>
        <w:rPr/>
      </w:pPr>
      <w:r>
        <w:rPr>
          <w:i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равнение философии с родственными видами деятельности: искусством, религией. </w:t>
      </w:r>
      <w:r>
        <w:rPr>
          <w:iCs/>
          <w:sz w:val="24"/>
          <w:szCs w:val="24"/>
        </w:rPr>
        <w:t>Общность предмета философии, религии и искусства и различие в методе: доказательное мышление, вера, чувство красоты.</w:t>
      </w:r>
    </w:p>
    <w:p>
      <w:pPr>
        <w:pStyle w:val="4121"/>
        <w:rPr/>
      </w:pPr>
      <w:r>
        <w:rPr>
          <w:sz w:val="24"/>
          <w:szCs w:val="24"/>
        </w:rPr>
        <w:t xml:space="preserve">Историко-философские эпохи. </w:t>
      </w:r>
      <w:r>
        <w:rPr>
          <w:iCs/>
          <w:sz w:val="24"/>
          <w:szCs w:val="24"/>
        </w:rPr>
        <w:t>Понятие исторической эпохи. Названия и временные границы исторических эпох. Философствование на Древнем востоке и начало истории философии в Древней Греции. Основные черты историко-философских эпох: мир как явление (Античность), мир как творение (Средневековье), мир как развитие (Новое время).</w:t>
      </w:r>
    </w:p>
    <w:p>
      <w:pPr>
        <w:pStyle w:val="4121"/>
        <w:rPr/>
      </w:pPr>
      <w:r>
        <w:rPr>
          <w:sz w:val="24"/>
          <w:szCs w:val="24"/>
        </w:rPr>
        <w:t xml:space="preserve">Понятие науки. Наука как деятельность. Сущее и сущность. Понятие причины. Понятие закона. Понятие истины. </w:t>
      </w:r>
      <w:r>
        <w:rPr>
          <w:iCs/>
          <w:sz w:val="24"/>
          <w:szCs w:val="24"/>
        </w:rPr>
        <w:t>Общность метода философии и науки: доказательное мышление. Особенность предмета науки: отдельное сущее.</w:t>
      </w:r>
    </w:p>
    <w:p>
      <w:pPr>
        <w:pStyle w:val="4121"/>
        <w:rPr/>
      </w:pPr>
      <w:r>
        <w:rPr>
          <w:sz w:val="24"/>
          <w:szCs w:val="24"/>
        </w:rPr>
        <w:t>Исторические образы науки. Наука как созерцающее знание (</w:t>
      </w:r>
      <w:r>
        <w:rPr>
          <w:rFonts w:cs="Palatino Linotype" w:ascii="Palatino Linotype" w:hAnsi="Palatino Linotype"/>
          <w:bCs/>
          <w:color w:val="000000"/>
          <w:sz w:val="24"/>
          <w:szCs w:val="24"/>
        </w:rPr>
        <w:t>ἐπιστήμη</w:t>
      </w:r>
      <w:r>
        <w:rPr>
          <w:sz w:val="24"/>
          <w:szCs w:val="24"/>
        </w:rPr>
        <w:t xml:space="preserve">). Наука как учёность (doctrina). Наука как преобразующая сила (англ.: </w:t>
      </w:r>
      <w:r>
        <w:rPr>
          <w:sz w:val="24"/>
          <w:szCs w:val="24"/>
          <w:lang w:val="en-US"/>
        </w:rPr>
        <w:t>science</w:t>
      </w:r>
      <w:r>
        <w:rPr>
          <w:sz w:val="24"/>
          <w:szCs w:val="24"/>
        </w:rPr>
        <w:t xml:space="preserve">; нем.: </w:t>
      </w:r>
      <w:r>
        <w:rPr>
          <w:sz w:val="24"/>
          <w:szCs w:val="24"/>
          <w:lang w:val="en-US"/>
        </w:rPr>
        <w:t>Wissenschaft</w:t>
      </w:r>
      <w:r>
        <w:rPr>
          <w:sz w:val="24"/>
          <w:szCs w:val="24"/>
        </w:rPr>
        <w:t>). Понятие эпохи. Основные черты античной и средневековой эпох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чное миропознание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Образ античного мира: конечность и неоднородность пространства, цикличность времени, совершенство сущего, теория как основное отношение к сущему. Основные понятия античной философии (материя, форма, действие), их значение для всякого мышления, в частности — для современной науки. Античное естествознание.</w:t>
      </w:r>
    </w:p>
    <w:p>
      <w:pPr>
        <w:pStyle w:val="4121"/>
        <w:rPr/>
      </w:pPr>
      <w:r>
        <w:rPr>
          <w:i/>
          <w:sz w:val="24"/>
          <w:szCs w:val="24"/>
        </w:rPr>
        <w:t>Античная стойхология</w:t>
      </w:r>
      <w:r>
        <w:rPr>
          <w:sz w:val="24"/>
          <w:szCs w:val="24"/>
        </w:rPr>
        <w:t xml:space="preserve"> (мыслящая речь о стихиях сущего). Понятие материи. Четыре стихии в предфилософском мышлении. Горячее, холодное, сухое, влажное. Сопряжённость и взаимопревращение стихий. Вопрос о пятой стихии. Топология стих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нятие начала (архэ). Вопрос о первоматерии. Исследование первоматерии в Милетской школе: вода, неопределённое, неопределённый воздух. Экологический смысл вопроса о первоматерии.</w:t>
      </w:r>
    </w:p>
    <w:p>
      <w:pPr>
        <w:pStyle w:val="4121"/>
        <w:rPr/>
      </w:pPr>
      <w:r>
        <w:rPr>
          <w:i/>
          <w:sz w:val="24"/>
          <w:szCs w:val="24"/>
        </w:rPr>
        <w:t>Бытийный статус первоматерии</w:t>
      </w:r>
      <w:r>
        <w:rPr>
          <w:sz w:val="24"/>
          <w:szCs w:val="24"/>
        </w:rPr>
        <w:t>. Гераклит: текучесть материи, понятие становления, раздор — отец порядка, логос. Парменид: немыслимость и неизрекаемость небытия; однородность, непрерывность, неизменность сущего. Демокрит: внутреннее и внешнее сущее в понятии атома. Атом как основная схема понимания вещества естествознанием.</w:t>
      </w:r>
    </w:p>
    <w:p>
      <w:pPr>
        <w:pStyle w:val="4121"/>
        <w:rPr/>
      </w:pPr>
      <w:r>
        <w:rPr>
          <w:i/>
          <w:sz w:val="24"/>
          <w:szCs w:val="24"/>
        </w:rPr>
        <w:t>Понятия формы и действия</w:t>
      </w:r>
      <w:r>
        <w:rPr>
          <w:sz w:val="24"/>
          <w:szCs w:val="24"/>
        </w:rPr>
        <w:t>. Главенство формы над материей. Идея как форма бытия и познания сущего в философии Платона. Физика XX века о форме вещества в связи с парадоксами микромир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Аристотель о причинах сущего, устройстве сущего (категории), движении и деятельности. Обоснование науки в философии Аристотеля. Система наук по Аристотелю. Существо метеорологики Аристотел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истема античного знания о природе и человеке, античные математика и логика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евековое миротолкование.</w:t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>Время, место, народы, язык, преемственность у предыдущей эпохи. Этапы, основные мыслительные традиции Средневековья. Понятие бытия как творения. Историчность сущего. Пространство и время мира как творения. Основные события христианской мироистории. Самоопределение (место и назначение) средневековой эпохи в христианской мироистории. Средневековый способ философствования: преимущественное сущее (Богочеловек), Библия, экзегетика, теология. Основные представители: Аврелий Августин, Иоанн Скот Эриугена, Ансельм Кентерберийский, Фома Аквинский.</w:t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>Философемы Средневековья</w:t>
      </w:r>
      <w:r>
        <w:rPr>
          <w:b/>
          <w:sz w:val="24"/>
          <w:szCs w:val="24"/>
        </w:rPr>
        <w:t xml:space="preserve">. </w:t>
      </w:r>
      <w:r>
        <w:rPr>
          <w:iCs/>
          <w:sz w:val="24"/>
          <w:szCs w:val="24"/>
        </w:rPr>
        <w:t>Понятие философемы. Философемы о триединстве Бога (сущность Бога, лица Бога, отношение между сущность Бога и его лицами). Философемы о мире и Богочеловеке (историчность мира, падение мира, смысл вочеловечения Бога, две сущности в одном сущем, открытость Богочеловека). Философемы о человеке (свобода человека, разумность человека, открытость человека для спасения).</w:t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редневековая парадигма учёности. Компендиумы и суммы. Естествознание и антропология Средневековья. Образовательное предприятие Карла Великого. Средневековый университет как место науки.  </w:t>
      </w:r>
    </w:p>
    <w:p>
      <w:pPr>
        <w:pStyle w:val="412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ка Нового времен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нятие эпохи Нового времени. Этапы эпохи Нового времени. Пафос Возрождения. Новая география: великие географические открытия. Новая астрономия: коперниканский переворот. Новое политическое понимание: свобода и революции. Новая техника и экономика: власть капитала. Новое искусство. Новое религиозное понимание: Мартин Лютер и реформация христианства. Обезбоживание мира. Тема «наука и религия». Новая философия. Культура как человеческое обиталище.</w:t>
      </w:r>
    </w:p>
    <w:p>
      <w:pPr>
        <w:pStyle w:val="4121"/>
        <w:rPr/>
      </w:pPr>
      <w:r>
        <w:rPr>
          <w:i/>
          <w:sz w:val="24"/>
          <w:szCs w:val="24"/>
        </w:rPr>
        <w:t xml:space="preserve">Основные понятия науки Нового времени. </w:t>
      </w:r>
      <w:r>
        <w:rPr>
          <w:sz w:val="24"/>
          <w:szCs w:val="24"/>
        </w:rPr>
        <w:t>Понятие развития. Цель новой науки. Понятие метода. Субъектно-объектный язык новой науки.  Понятие опыта и эксперимента. По-научному поставленный вопрос об истине. Новая математика и математический характер новой науки. Простанственно-временн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>е устройство мира. Вещи как предметы новой науки. Природа как предмет науки. Человек как предмет науки.</w:t>
      </w:r>
    </w:p>
    <w:p>
      <w:pPr>
        <w:pStyle w:val="4121"/>
        <w:rPr/>
      </w:pPr>
      <w:r>
        <w:rPr>
          <w:i/>
          <w:sz w:val="24"/>
          <w:szCs w:val="24"/>
        </w:rPr>
        <w:t xml:space="preserve">Философские основоположения науки Нового времени. </w:t>
      </w:r>
      <w:r>
        <w:rPr>
          <w:sz w:val="24"/>
          <w:szCs w:val="24"/>
        </w:rPr>
        <w:t>Ф. Бэкон как основоположник науки Нового времени. Проект «Великого восстановления наук». Назначение науки и истолкование как новый органон познания. «Идолы познания». «Общие природы» и «формы» вещей. Таблично-индуктивный метод открытия форм.</w:t>
      </w:r>
    </w:p>
    <w:p>
      <w:pPr>
        <w:pStyle w:val="4121"/>
        <w:rPr/>
      </w:pPr>
      <w:r>
        <w:rPr>
          <w:sz w:val="24"/>
          <w:szCs w:val="24"/>
        </w:rPr>
        <w:t>Р. Декарт как основоположник новой методологии. Понятие метода, производительное сомнение, интеллектуальная интуиция, дедукция, индукция. Декартовский проект всеохватывающего человеческого знания. Всеобщее сомнение и достоверность «</w:t>
      </w:r>
      <w:r>
        <w:rPr>
          <w:sz w:val="24"/>
          <w:szCs w:val="24"/>
          <w:lang w:val="en-US"/>
        </w:rPr>
        <w:t>eg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gitans</w:t>
      </w:r>
      <w:r>
        <w:rPr>
          <w:sz w:val="24"/>
          <w:szCs w:val="24"/>
        </w:rPr>
        <w:t>» в метафизике Декарта. Декарт о Боге, истинности и заблуждении, субстанциях сущего.</w:t>
      </w:r>
    </w:p>
    <w:p>
      <w:pPr>
        <w:pStyle w:val="4121"/>
        <w:rPr/>
      </w:pPr>
      <w:r>
        <w:rPr>
          <w:i/>
          <w:sz w:val="24"/>
          <w:szCs w:val="24"/>
        </w:rPr>
        <w:t xml:space="preserve">Трансцендентальное обоснование науки Нового времени. </w:t>
      </w:r>
      <w:r>
        <w:rPr>
          <w:sz w:val="24"/>
          <w:szCs w:val="24"/>
        </w:rPr>
        <w:t>Замысел критической философии И. Канта. Понятие трансцендентального. Устройство трансцендентального субъекта. Вопрос о возможности математики и естествознания. Пространство и время как априорные формы созерцания. Категории рассудка и объективное единство синтеза. Разум в научном познании. Различие предметов на феномены и ноумены, царство природы и царство свободы, границы науки. Возможность телеологического суждения в науке.</w:t>
      </w:r>
    </w:p>
    <w:p>
      <w:pPr>
        <w:pStyle w:val="4121"/>
        <w:rPr/>
      </w:pPr>
      <w:r>
        <w:rPr>
          <w:i/>
          <w:sz w:val="24"/>
          <w:szCs w:val="24"/>
        </w:rPr>
        <w:t>Проект философского синтеза науки</w:t>
      </w:r>
      <w:r>
        <w:rPr>
          <w:sz w:val="24"/>
          <w:szCs w:val="24"/>
        </w:rPr>
        <w:t xml:space="preserve">. Накоучение Фихте и натурфилософия Шеллинга. Спекулятивный метод Гегеля, философия как система наук. </w:t>
      </w:r>
    </w:p>
    <w:p>
      <w:pPr>
        <w:pStyle w:val="4121"/>
        <w:rPr/>
      </w:pPr>
      <w:r>
        <w:rPr>
          <w:i/>
          <w:sz w:val="24"/>
          <w:szCs w:val="24"/>
        </w:rPr>
        <w:t xml:space="preserve">Свершения науки Нового времени. </w:t>
      </w:r>
      <w:r>
        <w:rPr>
          <w:sz w:val="24"/>
          <w:szCs w:val="24"/>
        </w:rPr>
        <w:t>Моделирующий характер математики. Исчисление бесконечности (математический анализ и теория множеств). Физика Галилея-Ньютона. Открытие и приручение сил природы (теплота, электромагнетизм, ядерные силы). Химическое расщепление вещества. Эволюционное понимание неорганического сущего. Открытие микромира живого. Эволюционное понимание жизни. Экология. Генетика как техника преобразования живого. Отличение «наук о духе» от «наук о природе» и проблема методологического единства науки. Кризис науки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40"/>
        <w:rPr/>
      </w:pP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 Методология и теория науки.</w:t>
      </w:r>
    </w:p>
    <w:p>
      <w:pPr>
        <w:pStyle w:val="41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в современное науковедени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ногообразие форм знания: мифологическое, религиозное, политическое, символическое, художественное, философское, научное и др. Понятие вненаучого знания. Формы вненаучного знания: паранаучное, лженаучное, квазинаучное, антинаучное, псевдонаучное, девиантное (анормальное)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Главные признаки отличия научного знания от вненаучного: рациональность, понятийно-языковая выразимость, определенность, системность, логическая обоснованность, открытость к критике и изменениям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Концепции взаимоотношений философии и науки: трансценденталистская, позитивистская, антиинтеракционистская, диалектическа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еханизм и формы взаимосвязи философии и науки; общая структура науки; уровни научного знания; философские проблемы науки, способы их постановки и решения как важнейшие проблемы философии науки. Трансцендентально-аналитический и синтетический способы осмысления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ногообразие исторических форм науки: древняя восточная преднаука, античная наука, средневековая европейская наука, новоевропейская классическая наука, неклассическая наука, постнеклассическая наук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Логико-математический, естественнонаучный, инженерно-технический и социально-гуманитарный классы наук. Три модели изображения процесса научного познания: эмпиризм, теоретизм и проблематизм. </w:t>
      </w:r>
    </w:p>
    <w:p>
      <w:pPr>
        <w:pStyle w:val="412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развитие научного 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чное знание как результат деятельности рациональной ступени сознания (мышления) и как форма понятийного дискурса. Эмпирический, теоретический и метатеоретический уровни научного 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Типы эмпирического знания: вещи сам по себе, их представление в чувственных объектах, эмпирические объект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тыре уровня эмпирического знания: единичные эмпирические высказывания, факты, эмпирические законы, феноменологические теори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етическое знание как результат деятельности разума. Понятие идеального объекта. Две концепции теоретического знания: инструменталистский взгляд и эссенциалистская интерпретация. Соотношение эмпирии и теории: отсутствие логического моста. Понятие интерпретационных предложен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теоретический уровень научного 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Структура метатеоретического знания. Принципы метатеоретического знания: -принцип соответствия, принцип дополнительности, принцип принципиальной наблюдаемости, принцип приоритетности количественного описания над качественным, принцип зависимости результатов наблюдения от условий познани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Философские основания науки как промежуточный между философией и наукой род знания. Конвенциональный способ преодоления разрыва между философией и наукой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Развитие научного знания в трудах постпозитивисто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Две точки зрения на движущие силы науки: интернализм и экстернализм. Две версии интернализма: эмпиризм и рационализм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Расхождение сторонников экстернализма в проблеме значимости различных социальных факторов (тип социальной организации, господствующая культурная доминанта общества, духовный потенциал общества, социально-психологический контекст деятельности научных коллективов и отдельных ученых и др.)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ономерности развития науки как системы знаний и социальный институт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Факторы, влияющие на развитие науки: внутренняя логика развития, потребности общественной практики, социальные институты: политика, государство, идеология, мораль и пр. Закономерность непрерывного прироста знаний на базе кумулятивности и преемственности. Традиции и  новаторство в науке. Вертикальная (от поколения к поколению) и горизонтальная (как обмен информацией) преемственность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Закономерность постоянной математизации процесса познания как основы интеграции науки. Компьютер, вычислительная техника и информатика как вершины этого процесса. Современная форма этой  закономерности – компьютеризация процесса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Закономерность постоянной дифференциации и интеграции науки, ее проявление  на разных стадиях развития науки. Способы дифференциации и интеграции познания и института науки. </w:t>
        <w:tab/>
        <w:t>Закономерность ускоренного развития науки: экспоненциальный рост количества публикаций, сокращение периода времени между научным  открытием и его практическим внедрением. Закономерность научных революций как формы развития науки. НТР и информационная революция ХХ в. Закономерность стирания граней между фундаментальной и прикладной наукой, между наукой и технологией в передовых отраслях науки: ядерной физике, генетике, медицине, космонавтике.</w:t>
      </w:r>
    </w:p>
    <w:p>
      <w:pPr>
        <w:pStyle w:val="4121"/>
        <w:rPr/>
      </w:pPr>
      <w:r>
        <w:rPr>
          <w:sz w:val="24"/>
          <w:szCs w:val="24"/>
        </w:rPr>
        <w:tab/>
        <w:t xml:space="preserve">Закономерность перемещения науки из центра на периферии во второй половине ХХ в.  Концепция науки и развития научного знания К. Поппера. Понятие «третьего мира». Концепция смены парадигм и «методологические директивы» Т. Кун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рирода фундаментальных научных открытий. Два рода открытий. Историческая обусловленность фундаментальных открытий. (Гелиоцентрическая система Н. Коперника. Открытие Г. Менделя)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ология научного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онятия «метод» и «методология». Взаимосвязь теории и метода, превращение метода в систему. Отличие теории и метод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ризнаки научного метода. Классификация научных методов: философские методы, общенаучные подходы и методы исследования, частнонаучные, дисциплинарные, междисциплинарные методы исследования. Многоуровневая концепция методологического познани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Концептуально – методологические сдвиги в естествознании конца XX века. Синергетика как междисциплинарная стратегия научного исследования (Хакен Г., Пригожин И., Стенгерс И.): укрепление парадигмы целостности, идеи коэволюц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Роль философии как методологии естественнонаучного познания. Методологический плюрализм. Распространение «антропного принципа» в естествознани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Внедрение времени в естественные науки. Математизация естественнонаучных теор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строение общенаучной картины мира на основе принципов универсального (глобального) эволюционизма. Формирование нового «организмического» видения природы. Понимание природы как нестабильного, неустойчивого, неравновесного, образов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научного исследов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Методы эмпирического познания. Научное наблюдение. Измерение как эмпирический метод. Эксперимент. Гносеологическая функция приборов. Абстрагирование и абстракция в структуре научного знания (платонизм, номинализм и концептуализм). Индукция как метод познания, ее виды: полная и неполная, индукция через элиминацию, индукция как обратная дедукция, индукция как метод подтверждения. Фальсификация. Метод экстраполяци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Два класса методов теоретического познания: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-способы мыслительной деятельности, направленные на теоретическую реконструкцию научного знания (математическое моделирование, идеализация, объяснение, опровержение, интерпретация, метод восхождения от абстрактного к конкретному);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- средства и способы совершенствования самого теоретического знания (дедуктивно-аксиоматический метод, конструктивно-генетический, математическое доказательство, метод формализации, метод рефлексии и др.)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етатеоретическое познание. Рефлексия как метатеоретический метод познания в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я методологии наук о Вселенной, о Земле, о жизни, о человеке и обществе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ки о вселенной (физико-математические науки). Основные этапы становления физико-математических наук. Основные парадигмы классической науки: парадигмы математики, парадигмы астрономии, парадигмы физи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ки о Земле. Основные парадигмы и методы географии. Основные парадигмы и методы геолог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ки о жизни (теория и методология познания в биологии). Жизнь как биологическая реальность, или о предмете биологического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уки о человеке. Формирование представлений о внутреннем мире человеке. Становление комплекса гуманитарных наук. </w:t>
      </w:r>
    </w:p>
    <w:p>
      <w:pPr>
        <w:pStyle w:val="4121"/>
        <w:rPr/>
      </w:pPr>
      <w:r>
        <w:rPr>
          <w:b/>
          <w:sz w:val="24"/>
          <w:szCs w:val="24"/>
        </w:rPr>
        <w:t>Науки об обществе</w:t>
      </w:r>
      <w:r>
        <w:rPr>
          <w:sz w:val="24"/>
          <w:szCs w:val="24"/>
        </w:rPr>
        <w:t>. История и специфика развития социально-гуманитарного познания. Феномен социально-гуманитарного познания - область междисциплинарного синтеза. Науки, входящие в корпус социально-гуманитарного познания. Приоритет ценностного компонента в социально-гуманитарном познании. Текст как основа социально-гуманитарного познания, специфика интерпретации и понимания текста. Социально-гуманитарное познание как исследование культурных традиций.</w:t>
      </w:r>
    </w:p>
    <w:p>
      <w:pPr>
        <w:pStyle w:val="412"/>
        <w:jc w:val="both"/>
        <w:rPr/>
      </w:pPr>
      <w:r>
        <w:rPr>
          <w:b w:val="false"/>
          <w:bCs/>
          <w:sz w:val="24"/>
        </w:rPr>
        <w:tab/>
        <w:t xml:space="preserve">Проблемы классификации социально-гуманитарных наук. Эволюция и механизмы взаимодействия естественнонаучного и социально-гуманитарного знания: классическая, неклассическая и постнеклассическая наука. Социокультурная обусловленность дисциплинарной структуры научного знания: социология, экономика, политология, наука о культуре и др. как отражение в познании относительной самостоятельности отдельных сфер общества. Зависимость СГН от социального контекста. </w:t>
      </w:r>
    </w:p>
    <w:p>
      <w:pPr>
        <w:pStyle w:val="4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лассические экономические теории (А.Смит, Т.Р.Мальтус, Д.Рикардо, Дж.С .Милль и др.).   Экономическая теория К.Маркса и Ф.Энгельса. Современные варианты монетаризма и кейнсианства. Возрастание роли государства в экономической  жизни.</w:t>
      </w:r>
    </w:p>
    <w:p>
      <w:pPr>
        <w:pStyle w:val="412"/>
        <w:jc w:val="both"/>
        <w:rPr/>
      </w:pPr>
      <w:r>
        <w:rPr>
          <w:b w:val="false"/>
          <w:bCs/>
          <w:sz w:val="24"/>
        </w:rPr>
        <w:tab/>
        <w:t>Специфика объекта и предмета социально-гуманитарного познания.  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Взаимодействие естественно-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41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40"/>
        <w:rPr/>
      </w:pP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 Социально-этические проблемы науки.</w:t>
      </w:r>
    </w:p>
    <w:p>
      <w:pPr>
        <w:pStyle w:val="41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никновение и формирование науки как социального института: признаки и основные характеристик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Институциональный подход к обществу в рамках американского функционализма. Признаки социального института. Вклад Т.Парсонса и Р. Мертона в 40-60 гг. ХХ в. в развитии институционального подхода к обществу и социального института науки. Понимание науки как системы норм и идеало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ки социального института науки: формирование субъекта науки как профессионального сообщества ученых, развитие системы подготовки кадров науки, специфика признания уровня квалификации в науке и образовании.  Научное знание как условие и продукт научной деятельности. Организация науки по дисциплинарному признаку, ее финансирование, специфические формы коммуникации, специфические идеалы и норм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Возникновение социальных признаков науки в XVII-XVIII  вв. Особенности  характеристик науки как  социального института на разных этапах его развития. Особенности развития  науки в  европейских странах, в США и в Росс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ъект современной науки, формы и уровни проявления и  характеристики. Соотношение индивидуального и коллективного в творчестве ученого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онятие субъекта науки. Уровни субъекта  науки. Научное сообщество как условие превращения индивидуального результата ученого в признанное знание и ценность обществ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оотношение индивидуального и коллективного в научном творчестве. Черты личности ученого и их влияние на творчество.  Роль эрудиции и склада ума в научном  творчестве.  Внутренняя и  внешняя мотивация  научного труда. Разделение  труда в науке и основные типы ученых.  Уровни коллективного субъекта в науке и образовании по организационному признаку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истема подготовки кадров в современной науке. Взаимосвязь науки и образования при подготовке научных кадров. Реформа высшего образования в Европе и России в начале ХХ в (суть Болонского процесса)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е коллективы и школы в науке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чный коллектив как исходная единица современной науки. Эволюция внутренней структуры научного коллектива от индивидуализма к комплексности в  18-20  вв. Профессиональное сообщество как носитель актуально существующего образа действительности в виде парадигмы дисциплинарного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труктура и размер научного коллектива. Разделение  труда в научном коллективе: генератор идей, критик, аналитик (эксперт), организатор,  коммуникатор. Проблема менеджмента в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чная школа как специфическое образовательное и исследовательское сообщество ученых  и ее роль в  развитии науки ХIХ- ХХ вв. Лидеры научных школ в Европе и России в ХIХ-ХХ веках.  Основания возникновения научной  школы. Роль нравственной компоненты в возникновении и существовании  научной  школы.  Спор об исчерпаемости научной школы как формы самоорганизации науки в ХХI столетии. «Незримый колледж» и его формы  в условиях информационного общества. Проектные (программные) формы коллективности в науке конца ХХ и начале ХХI вв.   Информационные технологии и их воздействие на формирование новых типов сообществ в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циплинарные и междисциплинарные организационные формы  науки. Роль университетов в развитии наук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Развитие организационных форм науки в Античности, Средние века и Новое время. «Академия» Платона, «Ликеос» Аристотеля, Музей Александрии. Возникновение  университетов в странах средневековой Европы в ХП-ХVII веках, в России начала ХVIII, их структура и специфика.  Первые Академии наук в ХVII веке в Европе, их  особенности. Российская Академия наук, ее специфика и роль  в становлении российской науки. Проблема ее реорганизации в настоящее врем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очетание дисциплинарных и междисциплинарных  организационных форм в рамках университетов и академий. Другие современные дисциплинарные формы самоорганизации науки (научные общества, ассоциациии и пр.), их роль в производстве новых знаний и самоконтроле науки.</w:t>
      </w:r>
    </w:p>
    <w:p>
      <w:pPr>
        <w:pStyle w:val="4121"/>
        <w:rPr/>
      </w:pPr>
      <w:r>
        <w:rPr>
          <w:sz w:val="24"/>
          <w:szCs w:val="24"/>
        </w:rPr>
        <w:t xml:space="preserve">Возникновение Университета нового («гумболдтовского») типа в Германии и Франции в начале ХIХ в.   Сочетание профессиональной подготовки и производства  научных  знаний в университете нового  типа. Специфика организации американской науки и образования в ХIХ и ХХ вв. Реформа науки и образования в России  в конце ХХ и начале ХХI вв.- проблемы, перспектив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е коммуникации, их формы и характеристика. Функции научной публикац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Научная коммуникация как совокупность видов и форм профессионального общения ученых. Обмен информации как сущность коммуникационных отношений и научного общения. Формы научной коммуникации: формальная и неформальная, устная и письменная, непосредственная (очная) и опосредованная (заочная), их характеристик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Научная публикация как основа коммуникации и преемственности в науке, ее виды и выполняемые функции в институте науки. Индекс цитированности публикаций  ученого как показатель его продуктивности и критерий оценки его вклада. Языковые аспекты индекса цитированност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Этические аспекты публикации. Требования к научной публикации и институт научной экспертизы. Конкуренция в науке и проблема авторских прав. Этические нормы и проблемы соавторства в науке.  Плагиат как нарушение авторских прав в науке, его последствия. Р.Мертон об эффекте Матвея в науке. Научная дискуссия как форма научного общения и условие научного прогресса. Этико-психологические аспекты  научной дискуссии и полеми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система науки и проблема социального контроля науки.</w:t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Наука как форма духовного производства и компонент социальной системы, как самоорганизующаяся система. Проблема автономности науки и свободы научного творчества. Социальный контроль как способ саморегуляции института науки.  Зарождение внешних форм социального контроля – правовых, организационных, финансовых, их воздействие на научный процесс. Система государственного управления и финансирования науки  как способы  воздействия на выбор направлений исследования. Грантовая система финансирования и свобода научного творчеств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нутринаучные формы социального контроля: а) ценностно-нормативные формы (этос науки, научные парадигмы),  б) профессионально-ролевая форма (научный продукт и связанные с ним ожидания),  в) оценочные формы (награды, медали, стипендии как признание вклада ученого)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клад Р.Мертона в создание нормативной системы науки. Понятие и характеристика норм этоса науки. Система CUDOS + ОН. Социологическая концепция амбивалентных норм. Критика концепции Р.Мертона в 70-90-е годы ХХ в. и создание разных систем антинорм науки. Этическое «должное» и «сущее» в современной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/>
      </w:pPr>
      <w:r>
        <w:rPr>
          <w:b/>
          <w:sz w:val="24"/>
          <w:szCs w:val="24"/>
        </w:rPr>
        <w:t>Основные проблемы этики науки конца  ХХ - начала Х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в. Гражданская и нравственная ответственность ученых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озникновение проблемы этической ответственности ученых и этики науки как составной части философии и социологии науки, ее признание в 70-е гг. ХХ в.  Основные блоки этических проблем науки: а) этические аспекты научного исследования, б) этические нормы научной публикации и соавторства, в) этико-эстетические нормы научной дискуссии,  г) этика взаимоотношений в научном коллективе, организации. Профессиональные кодексы ученых разных научных дисциплин и их роль в функционировании науки.  Роль профессиональных организации ученых как регуляторов профессиональных и нравственных отношений в социальном институте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Биоэтика и ее основные проблемы: эвтаназии, пересадки органов, искусственного оплодотворения, клонирования, прерывания беременности и др. Этические проблемы других передовых направлений науки: ядерной физики, химии, информати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Сциентизм и антисциентизм во второй половине ХХ века. Нравственная ответственность ученых и науки как результат изменения статуса науки в обществе и как стержневая проблема этики науки. Сущность и формы нравственной ответственности ученого и науки. Проявления гражданской и нравственной ответственности ученых в обществе  рисков и возникновения глобальных проблем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обальные проблемы современной цивилизации и роль науки в их решени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/>
      </w:pPr>
      <w:r>
        <w:rPr>
          <w:sz w:val="24"/>
          <w:szCs w:val="24"/>
        </w:rPr>
        <w:tab/>
        <w:t xml:space="preserve">Кризис современной цивилизации, его причины и формы. Доклады «Римского клуба» и их роль в осознание глобальных проблем современности. Признаки глобальных проблем: касаются каждого человека, не признают никаких границ, их решение требует кооперации всех стран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Типология глобальных проблем Человечества: а) касающиеся взаимоотношений общества и личности (демографическая, голода, недоедания, опасных болезней, защита культурной среды и культурного многообразия); б) проблемы отношений между обществами (войны и мира, терроризма, взаимоотношений рас, этносов, наций, освоения мирового океана и космоса),; в) проблемы взаимоотношений общества и природы – экологические, энергетические, климатические, сырьевые, экономические. </w:t>
      </w:r>
    </w:p>
    <w:p>
      <w:pPr>
        <w:pStyle w:val="4121"/>
        <w:rPr/>
      </w:pPr>
      <w:r>
        <w:rPr>
          <w:sz w:val="24"/>
          <w:szCs w:val="24"/>
        </w:rPr>
        <w:tab/>
        <w:t>Роль и возможности науки и технологий в решении ряда глобальных проблем. Решающая роль политических и социально-экономических факторов в применении достижений науки для их решения или смягче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ческая проблема и роль экологической культуры в ее решении. Понятие экологической этики.</w:t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Возникновение экологического кризиса как результат экономической деятельности человека. Суть экологической проблемы и ее основные аспекты: ухудшение состояния почвы, увеличение размеров пустынь, уничтожение лесов,  загрязнение воздуха, вод мирового океана. Проблема озоновых дыр и потепления климат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Экологическая культура как качественное состояние экологического сознания людей, ее признаки. Антропоцентризм и экоцентризм как альтернативные формы культуры. Роль образования, школы, семьи, СМИ в формировании экологической культуры и экологического с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Экологическая мораль (этика) как фундамент экологической культуры. Возможные этические   основания экологической морали. Проявления экологической морали и этики, экологической культуры в поведении населения, управленцев, политико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ка в условиях общества знаний: новые порядки знаний, роль компьютерных технологий в производстве новых знаний.</w:t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Информационные революции в истории человеческой культуры. Специфика  четвертой информационной революции конца ХХ века.  Понятие «порядка знаний» в условиях постакадемической науки. Специфика «академического» и других порядков знаний.  Возможности и роль компьютерных технологий в производстве, сохранении и трансляции научных знан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озникновение «общества знаний» (информационного общества), ее характеристики. Необходимость непрерывного образования в условиях общества знаний. Различные тактики участия фундаментальной и прикладной науки в инновационной модернизации разных стран. Инновационное развитие современной России и его перспективы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дготовка научных кадров для инновационного развития. Реформа высшего образования в Европе в начале ХХ в. (Болонский процесс). Участие России в Болонском процессе. Особенности и проблемы осуществления реформ в высшем образовании  Росс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/>
        <w:tab/>
      </w:r>
      <w:r>
        <w:rPr>
          <w:b/>
        </w:rPr>
        <w:t>4.3. Наименование тем и объем в часах практических занятий</w:t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DIV12"/>
        <w:spacing w:lineRule="auto" w:line="240"/>
        <w:ind w:left="0" w:right="0" w:hanging="0"/>
        <w:rPr/>
      </w:pPr>
      <w:r>
        <w:rPr>
          <w:b/>
        </w:rPr>
        <w:tab/>
      </w:r>
      <w:r>
        <w:rPr/>
        <w:t>Практические занятия с аспирантами предполагают устный опрос по вопросам тем лекций, выступление с докладом по избранной теме.</w:t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4109"/>
        <w:gridCol w:w="1944"/>
        <w:gridCol w:w="1661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Наименование темы практического занят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Раздел, тема дисциплин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рудоемкость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Трудоемкость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Час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Зач.ед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Раздел 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Исторические образы науки. Свершения науки Нового времен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Раздел 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Методология и теория науки. История методологии наук о Вселенной, Земле, жизни, человеке и обществ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Раздел 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Социально-этические проблемы науки. Классификация современной нау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rPr/>
      </w:pPr>
      <w:r>
        <w:rPr/>
        <w:tab/>
      </w:r>
      <w:r>
        <w:rPr>
          <w:b/>
        </w:rPr>
        <w:t>4.3. Самостоятельная работа аспирантов</w:t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DIV12"/>
        <w:spacing w:lineRule="auto" w:line="240"/>
        <w:ind w:left="0" w:right="0" w:hanging="0"/>
        <w:rPr/>
      </w:pPr>
      <w:r>
        <w:rPr>
          <w:b/>
        </w:rPr>
        <w:tab/>
        <w:t xml:space="preserve">Внеаудиторная </w:t>
      </w:r>
      <w:r>
        <w:rPr/>
        <w:t>самостоятельная работа аспирантов включает:</w:t>
      </w:r>
    </w:p>
    <w:p>
      <w:pPr>
        <w:pStyle w:val="DIV12"/>
        <w:spacing w:lineRule="auto" w:line="240"/>
        <w:ind w:left="0" w:right="0" w:hanging="0"/>
        <w:rPr/>
      </w:pPr>
      <w:r>
        <w:rPr/>
        <w:t>- конспектирование первоисточников и другой учебной литературы,</w:t>
      </w:r>
    </w:p>
    <w:p>
      <w:pPr>
        <w:pStyle w:val="DIV12"/>
        <w:spacing w:lineRule="auto" w:line="240"/>
        <w:ind w:left="0" w:right="0" w:hanging="0"/>
        <w:rPr/>
      </w:pPr>
      <w:r>
        <w:rPr/>
        <w:t>- проработку учебного материала (по конспектам, учебной и научной литературе,</w:t>
      </w:r>
    </w:p>
    <w:p>
      <w:pPr>
        <w:pStyle w:val="DIV12"/>
        <w:spacing w:lineRule="auto" w:line="240"/>
        <w:ind w:left="0" w:right="0" w:hanging="0"/>
        <w:rPr/>
      </w:pPr>
      <w:r>
        <w:rPr/>
        <w:t>- подготовка доклада к семинарам и итогового реферата.</w:t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713"/>
        <w:gridCol w:w="1721"/>
        <w:gridCol w:w="959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Разделы и темы программы самотсоятельного изучения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Перечень домашних заданий и других вопросов для самостоятельного изуч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Трудоемкость, ча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 xml:space="preserve">Зач. </w:t>
            </w:r>
          </w:p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Раздел 1-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Конспектирование учебно-научной литературы из списка основной литерату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Раздел 1-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Подготовка к доклад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       </w:t>
            </w: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Раздел 1-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Подготовка рефер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Раздел 1-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Подготовка к экзамену кандидатского минимум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      </w:t>
            </w:r>
            <w:r>
              <w:rPr/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т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</w:tr>
    </w:tbl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5.Темы рефератов</w:t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интез естественнонаучного и гуманитарного знания в физике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Этапы развития физического познания (механическая, электромагнитная и современная квантово-релятивистская картины мира)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блема онтологического статуса фундаментальных абстракций современной физической картины мира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Проблема пространства и времени в классической механике (коперниканская система мира, галилео-ньютоновские представления о пространстве)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Философские и религиозные предпосылки концепции абсолютного пространства и проблема ее онтологического статуса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Теоретико-экспериментальные и методологические предпосылки   перехода от механической к электромагнитной картине мира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Специальная и общая теории относительности (СТО и ОТО) А. Эйнштейна как современные концепции пространства и времени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Пространственно - временной континуум и проблема его взаимоотношения с гравитационным полем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Концепция геометризации физики на современном этапе. Топологические свойства пространства-времени и фундаментальные физические взаимодействия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Концепция детерминизма и ее роль в познании. Природа и причинность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Проблемы детерминизма в классической физике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Концепция вероятностной причинности и статус вероятности в классической и квантовой физике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Изменение представлений о характере физических законов в связи с концепцией «Большого взрыва» и формированием синергетик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Системный подход в физике. Типология систем (механические, с обратной связью, самоорганизующиеся системы)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инергетика как один из источников эволюционных идей в физике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блема объективности в современной физике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Внеэмпирические критерии оценки теорий и теоретическая загруженность экспериментальных данных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Роль социальных факторов в достижении истинного знания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апы математизации знания: феноменологический, модельный, фундаментально-теоретический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Материя, энергия и информация как фундаментальные категории современной наук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Понятие квантового компьютера. Квантовая теория сложност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Научный статус астрономии и космологии, их место в культуре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Современная революция в средствах и методах эмпирического исследования Вселенной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равнительно-исторический метод изучения эволюционных процессов во Вселенной. Методы изучения Вселенной в  астрономии и космологии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блема объективности знания в астрономии и космологии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Концептуальная структура современных космологических теорий (А.А. Фридмана, Г.А. Гамова, инфляционной космологии и др.)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Термодинамический парадокс в космологии. Самоорганизующаяся Вселенная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Антропный принцип и целесообразность в космологи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Философские аспекты проблемы контакта земной цивилизации с другими цивилизациями Вселенной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апы физикализации химии и проблема редукция теории химической связи к квантовой механике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Смысл и значение приближенных методов в философии хими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Место географии в классификации наук и ее внутренняя структура: онтологический статус географических объектов и критерии реальности их существования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нтропоцентризм в географическом синтезе и проблемы страноведения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Проблема пространства и времени в географии (пространственные понятия и  формализованные пространственные языки в теоретической географии)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еографическая среда человеческого общества, ее исторический характер и роль в общественном развитии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Концепции ноосфе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столети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География как экология человека. Природно-экологические и социально- экологические исследования в географи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Географические аспекты изучения современных экологических проблем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Место геологии в генетической классификации наук и геологическая картина мира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Сущность и свойства геологического пространства и времени в геоэкологи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Геохимическое учение В.И. Вернадского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Геоэкология, ее содержание, логическая структура, объект и предмет. Экологические функции литосферы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Философские проблемы биологии и основные этапы трансформации представлений о месте и роли биологии в системе научного познания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Биология в контексте философии и методологии наук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и проблема «биологической реальности»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Биология и формирование современной эволюционной картины мира. Глобальный эволюционизм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Понятие добра и зла в эволюционно-этической перспективе и проблемы эволюционной этик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Проблема системной организации в биологии. Детерминизм и индетерминизм в биологии об организованности и целостности живых систем и  эволюции представлений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ерминизм и индетерминизм в биологии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Биология и новые нормы, установки и ориентации культуры. Познавательные общекультурные модели целостности, развития, системности, коэволюци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оциальные, этико-правовые и философские проблемы применения биологических знаний. (Биоэтика)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Этология и социобиология в интерпретации власти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Этапы становления экофилософии: экология, экология человека, социальная экология, глобальная экология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Основные исторические этапы взаимодействия общества и природы. Новые экологические акцент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: экология города, лимиты роста, устойчивое развитие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Предмет и задачи социальной экологии, структура социально-экологического знания и его соотношение с другими наукам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Специфика социально-экологических законов общественного развития, их соотношение с традиционными социальными законами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Социальная экология как теоретическая основа преодоления экологического кризиса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Экологические основы хозяйственно-экономической деятельности, ее специфика, основные этапы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временный экологический кризис. Новые принципы взаимодействия общества и природы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Экологическая культура и пути ее формирования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пция устойчивого развития в условиях глобализаци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лософский анализ основных сценариев экоразвития человечества: антропоцентризм, техноцентризм, биоцентризм, геоцентризм, экоцентризм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Новая философия взаимодействия человека и природы в контексте концепции устойчивого развития Росси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Научные основы экологического образования. Программа «Пандейя»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ль средств массовой информации в экологическом образовании, воспитании и просвещени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енезис философии медицин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, ее предмет, цели, задачи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оэтика как наука о самоценности жизни. Содержание биоэтики, ее основные проблемы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льтидисциплинарный синтез. Современные тенденции развития медицинского знания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Экологическая этика и ее философские основания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лософия русского космизма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Проблемы экологической этики в современной западной философии (Б.Каллиот, О. Леопольд, Р. Литфильд)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Проблема государственного регулирования науки: наука, экономика и власть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Этика науки и новые этические проблемы науки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ая этика и ее основные проблемы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Экологическая и социально-гуманитарная экспертиза научно-технических проектов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уки  как социального института по производству, сохранению и передачи знаний. 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Научные сообщества, их исторические типы и роль в  осуществлении социального контроля в современной науке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блема диалога культур в современном мире: философские, политические и этические аспекты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Роль науки и техники в преодолении глобальных проблем современности.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>
          <w:sz w:val="24"/>
          <w:szCs w:val="24"/>
        </w:rPr>
        <w:t>Исторические способы трансляции научных знаний и проблемы подготовки кадров для науки и образования.</w:t>
      </w:r>
    </w:p>
    <w:p>
      <w:pPr>
        <w:pStyle w:val="Normal"/>
        <w:numPr>
          <w:ilvl w:val="0"/>
          <w:numId w:val="9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пции развития науки Т. Куна и К.Поппера.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Механизмы воздействия идей на экономику (М.Вебер).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Меркантилизм как форма генезиса экономической теории.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Марксизм и «Экономикс» о содержании и роли классической школы политической экономии.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Роль А.Смита в развитии мировой экономической теории.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Д.Риккардо как лидер английской классической школы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24"/>
          <w:szCs w:val="24"/>
        </w:rPr>
        <w:t xml:space="preserve">Основные итоги и направления эволюции отечественной экономической мысли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Современные дискуссии о содержании и значении экономического учения К. Маркса.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Институционализм вебленовской традиции и неоинституционализм: сопоставление методологии, общей теории и практических выводов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24"/>
          <w:szCs w:val="24"/>
        </w:rPr>
        <w:t xml:space="preserve">Австрийская и неоавстрийская школа (конец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―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): развитие традиции.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«Кейнсианская революция»: причины, содержание, итоги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24"/>
          <w:szCs w:val="24"/>
        </w:rPr>
        <w:t xml:space="preserve">Основные школы кейнсианства 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Монетаризм как главная форма неоклассической макроэкономики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24"/>
          <w:szCs w:val="24"/>
        </w:rPr>
        <w:t xml:space="preserve">Развитие неоклассической теории благосостояния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24"/>
          <w:szCs w:val="24"/>
        </w:rPr>
        <w:t xml:space="preserve">Кризис экономической теории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</w:t>
      </w:r>
    </w:p>
    <w:p>
      <w:pPr>
        <w:pStyle w:val="DIV12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rPr/>
      </w:pPr>
      <w:r>
        <w:rPr/>
      </w:r>
    </w:p>
    <w:p>
      <w:pPr>
        <w:pStyle w:val="DIV12"/>
        <w:spacing w:lineRule="auto" w:line="240"/>
        <w:ind w:left="0" w:right="0" w:hanging="0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>
          <w:b/>
          <w:bCs/>
        </w:rPr>
        <w:t xml:space="preserve">6. РЕКОМЕНДУЕМАЯ ЛИТЕРАТУРА </w:t>
      </w:r>
    </w:p>
    <w:p>
      <w:pPr>
        <w:pStyle w:val="Normal"/>
        <w:keepLines/>
        <w:tabs>
          <w:tab w:val="left" w:pos="-108" w:leader="none"/>
          <w:tab w:val="left" w:pos="576" w:leader="none"/>
          <w:tab w:val="left" w:pos="70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Lines/>
        <w:tabs>
          <w:tab w:val="left" w:pos="-108" w:leader="none"/>
          <w:tab w:val="left" w:pos="576" w:leader="none"/>
          <w:tab w:val="left" w:pos="708" w:leader="none"/>
        </w:tabs>
        <w:rPr/>
      </w:pPr>
      <w:r>
        <w:rPr>
          <w:b/>
          <w:bCs/>
          <w:sz w:val="24"/>
          <w:szCs w:val="24"/>
        </w:rPr>
        <w:t>6.1. К разделу «Исторические образы науки».</w:t>
      </w:r>
    </w:p>
    <w:p>
      <w:pPr>
        <w:pStyle w:val="DIV12"/>
        <w:spacing w:lineRule="auto" w:line="24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Основные первоисточники: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Фрагменты ранних греческих философов. М.,1989, ч. I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латон. Тимей // Собр. соч.: В 4 т. Т. 3. – М.: Мысль, 1994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/>
      </w:pPr>
      <w:r>
        <w:rPr>
          <w:sz w:val="24"/>
          <w:szCs w:val="24"/>
        </w:rPr>
        <w:t xml:space="preserve">Аристотель. Сочинения. В 4-х т. Т. 3. — М.: Мысль, 1984.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Естественнонаучные сочинения</w:t>
      </w:r>
      <w:r>
        <w:rPr>
          <w:sz w:val="24"/>
          <w:szCs w:val="24"/>
          <w:lang w:val="en-US"/>
        </w:rPr>
        <w:t>]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Бэкон Ф. Новый Органон. Афоризмы об истолковании природы и царстве человека// Соч. в 2 т. Т. 2. М., 1978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Декарт Р. Правила для руководства ума. Правила 1 – 7, 11 // Соч.: В 2 т.– М.: Мысль, 1989.– Т. 1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Декарт Р. Рассуждение о методе// Соч.: В 2 т.– М.: Мысль, 1989.– Т. 1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Декарт Р. Первоначала философии. Предисловие; Ч. I: Об основах человеческого познания (§ 1 – 54) // Соч.: В 2 т.– М.: Мысль, 1989.– Т. 1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Кант И. Соч.: В 6 т. Т. 3. – М.: Мысль, 1964.–. [Критика чистого разума]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Кант И. Первое введение в Критику способности суждения// Соч. в 6 т. Т. 5.- М.: Мысль, 196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б) Дополнительная литератур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оббс Т. Левиафан. Гл. XIII – XIV, XVII – XVIII // Соч.: В 2 т.– М.: Мысль, 1991.– Т. 2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окк Дж. Опыт о человеческом разумении. Кн. 1 (Гл. 1); Кн. 2 (Гл. 1, 2, 6, 8, 12, 23, 30); Кн. 3 (Гл. 3); Кн. 4 (Гл. 1, 2, 3, 15, 18) // Соч.: В 3 т.– М.: Мысль, 1985.– Т. 1 – 2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ейбниц Г. В. Монадология// Соч. в 4 т. Т. 1. М., 1982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Виндельбанд В. История новой философии. Т. 1. М.: Терра, 2000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Соловьев В.С. Кант. Гегель // Соч. в 2-х т. М. 1988. Т.2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Хайдеггер М. Что такое метафизика? // Хайдеггер М. Время и бытие.– М., 1993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осев А.Ф. История античной эстетики. В восьми томах. М., 1963-1992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Мамардашвили М.К. Введение в философию// Мамардашвили М.К. Философские чтения. СПб., 2002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Мамардашвили М.К. Стрела познания. Набросок естественноисторической гносеологии. М., 1996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Мамардашвили М.К. Эстетика мышления. М.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>5.2. К разделу «Методология и теория науки»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rPr/>
      </w:pPr>
      <w:r>
        <w:rPr>
          <w:b/>
          <w:i/>
          <w:sz w:val="24"/>
        </w:rPr>
        <w:t>а) Основная литература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/>
      </w:pPr>
      <w:r>
        <w:rPr>
          <w:sz w:val="24"/>
        </w:rPr>
        <w:t>1. Булдаков С.К. История философии науки. Уч.пособие, М., «РИОР», 2011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/>
      </w:pPr>
      <w:r>
        <w:rPr>
          <w:sz w:val="24"/>
        </w:rPr>
        <w:t>2. Ильин В.В. Наука. Философия и методология науки. М., 2002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3. История и методология науки. Феномен специализированного познания: уч. пос. СПб, 2004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firstLine="360"/>
        <w:rPr/>
      </w:pPr>
      <w:r>
        <w:rPr>
          <w:sz w:val="24"/>
        </w:rPr>
        <w:t>4. Кохановский В.П., Лешкевич Т.Г., Матяш Т.П. Основы философии науки, Ростов-на-Дону, «Феникс», 2007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5.Левин В.Г., Баранов Г.В. Философия науки.  Самара, 2007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/>
      </w:pPr>
      <w:r>
        <w:rPr>
          <w:sz w:val="24"/>
        </w:rPr>
        <w:t>6. Лебедев С.А. Философия науки: словарь основных терминов. М., 2004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7. Новая философская энциклопедия: в 4-х тт. М., 2001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/>
      </w:pPr>
      <w:r>
        <w:rPr>
          <w:sz w:val="24"/>
        </w:rPr>
        <w:t>8. Степин В. С. Теоретическое знание: структура, историческая эволюция. М., 2003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/>
      </w:pPr>
      <w:r>
        <w:rPr>
          <w:sz w:val="24"/>
        </w:rPr>
        <w:t>9. Степин В.С. Философия науки. Общие проблемы. М., 2004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б ) Дополнительная литература.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/>
      </w:pPr>
      <w:r>
        <w:rPr>
          <w:sz w:val="24"/>
        </w:rPr>
        <w:t>Белый</w:t>
      </w:r>
      <w:r>
        <w:rPr>
          <w:b/>
          <w:sz w:val="24"/>
        </w:rPr>
        <w:t xml:space="preserve"> </w:t>
      </w:r>
      <w:r>
        <w:rPr>
          <w:sz w:val="24"/>
        </w:rPr>
        <w:t>В.Ф. Роль геологии в научном познании мира. Магадан, 1995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унге В. Теоретическая география. М., 1966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>Вебер М. Наука как призвание и профессия //Избранные произведения. М., 1990, с.707-735.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н П. Как пишут историю. Опыт эпистемологии. М., 2003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>Гайденко П.П. История новоевропейской философии и ее связи с наукой. М.-СПб, 2000.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Горелов А.А. Концепции современного естествознания. М., «Юрайт», 2011.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>Дугин А.Г. Эволюция парадигмальных оснований науки. М., 2002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>Зальцман Г.П. Современное миропонимание. СПб, 2004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>История развития философско-методологических идей в науках о Земле. М., 1983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Канке В.А. Основные философские направления и концепции науки. Итоги </w:t>
      </w:r>
      <w:r>
        <w:rPr>
          <w:sz w:val="24"/>
          <w:lang w:val="en-US"/>
        </w:rPr>
        <w:t>XX</w:t>
      </w:r>
      <w:r>
        <w:rPr>
          <w:sz w:val="24"/>
        </w:rPr>
        <w:t xml:space="preserve"> столетия. М.,2000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>Койре А.В. Очерки истории философской мысли: о влиянии философских концепций на развитие научных теорий. М., перев. с англ., 2003.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>Кузнецов О.Л Устойчивое развитие: синтез естественных и гуманитарных наук. Дубна, 2001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>Кун Т. Структура научных революций. М., ЭКО, 2006.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>Павлов А.Н. Смена парадигм в геологии. М., 1992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тров Ю П. Лекции по истории прикладной математики. СПб, 2001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>Поппер К.Р. Объективное знание: эволюционный подход. М., 2002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>Пригожин И.Р., Стенгерс, Изабелла. Порядок из хаоса: новый диалог человека с природой. М., 2003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>Фейерабенд П. Избранные труды по методологии науки. М., 1986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20" w:leader="none"/>
        </w:tabs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юц А. Избранное: Мир, светящийся смыслом. М., 2004</w:t>
      </w:r>
    </w:p>
    <w:p>
      <w:pPr>
        <w:pStyle w:val="Footer"/>
        <w:tabs>
          <w:tab w:val="clear" w:pos="708"/>
          <w:tab w:val="clear" w:pos="4677"/>
          <w:tab w:val="clear" w:pos="9355"/>
          <w:tab w:val="left" w:pos="720" w:leader="none"/>
        </w:tabs>
        <w:ind w:left="426" w:hanging="0"/>
        <w:jc w:val="left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>5.3. К разделу «Социально-этические проблемы науки»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атыгин Г.С. Коммуникации в научном сообществе// Этос науки, М-.Академия, 2008. 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/>
      </w:pPr>
      <w:r>
        <w:rPr>
          <w:sz w:val="24"/>
          <w:szCs w:val="24"/>
        </w:rPr>
        <w:t xml:space="preserve">Витченко Н.Н. Европейская наука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at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scendi</w:t>
      </w:r>
      <w:r>
        <w:rPr>
          <w:sz w:val="24"/>
          <w:szCs w:val="24"/>
        </w:rPr>
        <w:t>: моральный модус. Томск, 2004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708" w:leader="none"/>
        </w:tabs>
        <w:jc w:val="left"/>
        <w:rPr>
          <w:sz w:val="24"/>
        </w:rPr>
      </w:pPr>
      <w:r>
        <w:rPr>
          <w:sz w:val="24"/>
        </w:rPr>
        <w:t>Келле В.Ж. Наука как компонент социальной системы. М. 1988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Этика  науки в СССР-России: очерк истории становления // Социологический журнал, 2010, № 1 (содержит библиогр. в 33 названия по теме)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Университеты, академии и развитие науки:исторические типы взаимоотношений// Ученые записки РГГМУ, 2008, № 7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Вхождение России в Болонский процесс: мечты и реальность// Ученые записки РГГМУ, 2009, № 9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Социальный институт науки как предмет социологии и науковедения// Ученые записки РГГМУ, 2010, № 15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/>
      </w:pPr>
      <w:r>
        <w:rPr>
          <w:sz w:val="24"/>
          <w:szCs w:val="24"/>
        </w:rPr>
        <w:t>Лазар М.Г Коммуникации в современной науке: социологические и этические аспекты// Ученые записки РГГМУ, 2011, № 18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Этос науки Р.Мертона: судьба и статус в науковедении // Социология науки и технологий, 2010, № 4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Субъект современной науки: соотношение индивидуального и коллективного// Ученые записки РГГМУ, 2011, № 21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Социальный контроль и самоконтроль в современной науке // Ученые записки РГГМУ, 2012, № 23, с. 220-229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Этика науки в конце ХХ – начале ХХ1 вв.// Ученые записки РГГМУ, 2012, № 25, с.177-190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Хайми И.В. Возможности этического регулирования компьютерной коммуникации (основы компьютерной этики)// Ученые записки РГГМУ, 2006, № 2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Нравственная ответственность ученых в условиях информационного общества//  Большая восьмерка в глобализирующемся мире: новые подходы в науке и образовании. СПб, 2006, с.226-235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/>
      </w:pPr>
      <w:r>
        <w:rPr>
          <w:sz w:val="24"/>
          <w:szCs w:val="24"/>
        </w:rPr>
        <w:t>Этос науки. Коллективная. монография. М., Академия, 2008, 535 с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DIV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Примерный перечень вопросов к экзамену кандидатского минимума</w:t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412"/>
        <w:rPr>
          <w:sz w:val="24"/>
          <w:szCs w:val="24"/>
        </w:rPr>
      </w:pPr>
      <w:r>
        <w:rPr>
          <w:sz w:val="24"/>
          <w:szCs w:val="24"/>
        </w:rPr>
        <w:t>I. Исторические образы наук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Родовое понятие науки: предмет, метод, деятель и цель научного де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Общая характеристика исторических образов науки: созерцающее знание Античности, учёность Средневековья, преобразующая сила Нового време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Система античного знания о природе и человеке, античные математика и лог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Обоснование науки в философии Аристо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Сущность средневековой учёности, основные мыслительные традиции, образовательная парадиг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Компендиум средневекового знания о природе и человеке, средневековая лог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Сущность эпохи Нового времени, расширение горизонта человеческого бытия, преобразование основных человеческих деятельн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Цель и основные понятия науки Нового времени: развитие, метод, субъект-объект, эксперимент, ист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Френсис Бэкон как родоначальник науки Нового времени: Новый Органо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Обоснование метода нового мышления в философии Р. Декарта: понятие метода, производительное сомнение, интеллектуальная интуиция, дедукция, индукц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Метафизика Декарта как основание новой нау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Трансцендентальное обоснование науки Нового времени в философии И. Ка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новные свершения науки Нового времени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ория и методология наук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/>
      </w:pPr>
      <w:r>
        <w:rPr>
          <w:sz w:val="24"/>
          <w:szCs w:val="24"/>
        </w:rPr>
        <w:t>Предмет философии науки в XIX в.: позитивизм как новое эпистемологическое основание нау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/>
      </w:pPr>
      <w:r>
        <w:rPr>
          <w:sz w:val="24"/>
          <w:szCs w:val="24"/>
        </w:rPr>
        <w:t>Сущность взаимоотношения современной философии и науки, основные концепции взаимосвязи философии и нау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Характеристика основных четырех типов научной рациона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Методы философского анализа науки: диахронный и синхронный аспек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/>
      </w:pPr>
      <w:r>
        <w:rPr>
          <w:sz w:val="24"/>
          <w:szCs w:val="24"/>
        </w:rPr>
        <w:t>Характеристика сущности и структуры основных уровней научного знания: эмпирического, теоретического и метатеоретическ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/>
      </w:pPr>
      <w:r>
        <w:rPr>
          <w:sz w:val="24"/>
          <w:szCs w:val="24"/>
        </w:rPr>
        <w:t>Интерналистская и экстерналистская модели научного знания, их основания и возмож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Научные законы и их классифика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Научная гипотеза и научная теор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Закономерности развития науки, природа фундаментальных научных откры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 и их взаимодей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/>
      </w:pPr>
      <w:r>
        <w:rPr>
          <w:sz w:val="24"/>
          <w:szCs w:val="24"/>
        </w:rPr>
        <w:t>Концепция смены парадигм и «методологические директивы» Т. Куна. Проблема преемственности в развитии научных теор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/>
      </w:pPr>
      <w:r>
        <w:rPr>
          <w:sz w:val="24"/>
          <w:szCs w:val="24"/>
        </w:rPr>
        <w:t xml:space="preserve">Методы науки: классификация, характеристика. Многоуровневая концепция методологического знани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циально-этические проблемы науки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Закономерности развития науки как системы знаний и социального институт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озникновение науки как социального института: понятие, признаки и основные характеристик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убъект современной науки, формы, уровни проявления, характеристики. Соотношение индивидуального и коллективного в творчестве ученного.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аучные школы, научные коллективы, незримые колледжи как формы научного сообщества, их роль в развитии наук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ые формы науки: дисциплинарные, междисциплинарные. Роль университетов в развитии наук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стика форм научных коммуникаций. Функции научной публикаци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ормативная система науки и проблема социального контроля в науке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left"/>
        <w:rPr/>
      </w:pPr>
      <w:r>
        <w:rPr>
          <w:sz w:val="24"/>
          <w:szCs w:val="24"/>
        </w:rPr>
        <w:t xml:space="preserve">Основные проблемы этики науки конца ХХ — начала ХХ вв.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ая и нравственная ответственность ученых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left"/>
        <w:rPr/>
      </w:pPr>
      <w:r>
        <w:rPr>
          <w:sz w:val="24"/>
          <w:szCs w:val="24"/>
        </w:rPr>
        <w:t>Глобальные проблемы современной цивилизации и роль науки и техники в их решени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Экологическая проблема и роль экологической культуры в ее решении. Понятие экологической этики.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jc w:val="left"/>
        <w:rPr/>
      </w:pPr>
      <w:r>
        <w:rPr>
          <w:sz w:val="24"/>
          <w:szCs w:val="24"/>
        </w:rPr>
        <w:t>Наука и техника в условиях общества знаний: новые порядки знаний, роль компьютерных технологий в производстве новых знаний.</w:t>
      </w:r>
    </w:p>
    <w:p>
      <w:pPr>
        <w:pStyle w:val="DIV12"/>
        <w:spacing w:lineRule="auto" w:line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  <w:t>Программа дисципл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История и философия науки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Составители: </w:t>
      </w:r>
      <w:r>
        <w:rPr>
          <w:sz w:val="24"/>
          <w:szCs w:val="24"/>
        </w:rPr>
        <w:tab/>
        <w:t xml:space="preserve"> </w:t>
        <w:tab/>
      </w:r>
    </w:p>
    <w:p>
      <w:pPr>
        <w:pStyle w:val="0DIV12"/>
        <w:widowControl/>
        <w:spacing w:lineRule="auto" w:line="240"/>
        <w:rPr/>
      </w:pPr>
      <w:r>
        <w:rPr/>
        <w:t>Лазар Михай Гаврилович</w:t>
      </w:r>
    </w:p>
    <w:p>
      <w:pPr>
        <w:pStyle w:val="0DIV12"/>
        <w:widowControl/>
        <w:spacing w:lineRule="auto" w:line="240"/>
        <w:rPr/>
      </w:pPr>
      <w:r>
        <w:rPr/>
        <w:t>Канышева Ольга Альбертовна</w:t>
      </w:r>
    </w:p>
    <w:p>
      <w:pPr>
        <w:pStyle w:val="0DIV12"/>
        <w:widowControl/>
        <w:spacing w:lineRule="auto" w:line="240"/>
        <w:rPr/>
      </w:pPr>
      <w:r>
        <w:rPr/>
        <w:t>Авксентьевский Игорь Игоревич</w:t>
      </w:r>
    </w:p>
    <w:p>
      <w:pPr>
        <w:pStyle w:val="0DIV12"/>
        <w:widowControl/>
        <w:spacing w:lineRule="auto" w:line="240"/>
        <w:rPr/>
      </w:pPr>
      <w:r>
        <w:rPr/>
      </w:r>
    </w:p>
    <w:p>
      <w:pPr>
        <w:pStyle w:val="DIV12"/>
        <w:spacing w:lineRule="auto" w:line="24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08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8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8" w:leader="none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08" w:leader="none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708" w:leader="none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708" w:leader="none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08" w:leader="none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08" w:leader="none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Основной текст Знак"/>
    <w:basedOn w:val="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Annotation">
    <w:name w:val="Annotation"/>
    <w:basedOn w:val="Normal"/>
    <w:qFormat/>
    <w:pPr>
      <w:ind w:left="340" w:right="340" w:hanging="0"/>
    </w:pPr>
    <w:rPr>
      <w:i/>
      <w:color w:val="800000"/>
      <w:sz w:val="22"/>
    </w:rPr>
  </w:style>
  <w:style w:type="paragraph" w:styleId="Cite">
    <w:name w:val="Cite"/>
    <w:basedOn w:val="Normal"/>
    <w:next w:val="Normal"/>
    <w:qFormat/>
    <w:pPr>
      <w:ind w:left="567" w:right="567" w:hanging="0"/>
    </w:pPr>
    <w:rPr>
      <w:i/>
    </w:rPr>
  </w:style>
  <w:style w:type="paragraph" w:styleId="CiteAuthor">
    <w:name w:val="Cite Author"/>
    <w:basedOn w:val="Cite"/>
    <w:next w:val="Normal"/>
    <w:qFormat/>
    <w:pPr>
      <w:ind w:left="1134" w:right="567" w:hanging="0"/>
    </w:pPr>
    <w:rPr>
      <w:color w:val="FF9900"/>
    </w:rPr>
  </w:style>
  <w:style w:type="paragraph" w:styleId="Epigraph">
    <w:name w:val="Epigraph"/>
    <w:basedOn w:val="Normal"/>
    <w:next w:val="Normal"/>
    <w:qFormat/>
    <w:pPr>
      <w:ind w:left="2835" w:right="0" w:hanging="0"/>
    </w:pPr>
    <w:rPr>
      <w:color w:val="0000FF"/>
    </w:rPr>
  </w:style>
  <w:style w:type="paragraph" w:styleId="EpigraphAuthor">
    <w:name w:val="Epigraph Author"/>
    <w:basedOn w:val="Epigraph"/>
    <w:next w:val="Normal"/>
    <w:qFormat/>
    <w:pPr>
      <w:ind w:left="3402" w:right="0" w:hanging="0"/>
    </w:pPr>
    <w:rPr>
      <w:color w:val="FF0000"/>
    </w:rPr>
  </w:style>
  <w:style w:type="paragraph" w:styleId="PoemTitle">
    <w:name w:val="Poem Title"/>
    <w:basedOn w:val="Normal"/>
    <w:next w:val="Normal"/>
    <w:qFormat/>
    <w:pPr>
      <w:ind w:left="1134" w:right="1134" w:hanging="0"/>
    </w:pPr>
    <w:rPr>
      <w:sz w:val="28"/>
    </w:rPr>
  </w:style>
  <w:style w:type="paragraph" w:styleId="Stanza">
    <w:name w:val="Stanza"/>
    <w:basedOn w:val="Normal"/>
    <w:qFormat/>
    <w:pPr>
      <w:ind w:left="567" w:right="567" w:hanging="0"/>
    </w:pPr>
    <w:rPr/>
  </w:style>
  <w:style w:type="paragraph" w:styleId="Footnote">
    <w:name w:val="Footnote Text"/>
    <w:basedOn w:val="Normal"/>
    <w:pPr>
      <w:ind w:left="0" w:right="0" w:firstLine="284"/>
      <w:jc w:val="both"/>
    </w:pPr>
    <w:rPr>
      <w:sz w:val="22"/>
    </w:rPr>
  </w:style>
  <w:style w:type="paragraph" w:styleId="412">
    <w:name w:val="А4_Заг_12"/>
    <w:basedOn w:val="Normal"/>
    <w:qFormat/>
    <w:pPr>
      <w:keepNext w:val="true"/>
      <w:keepLines/>
      <w:widowControl w:val="false"/>
      <w:suppressAutoHyphens w:val="true"/>
      <w:autoSpaceDE w:val="false"/>
      <w:jc w:val="center"/>
    </w:pPr>
    <w:rPr>
      <w:b/>
      <w:szCs w:val="20"/>
      <w:lang w:bidi="ru-RU"/>
    </w:rPr>
  </w:style>
  <w:style w:type="paragraph" w:styleId="4121">
    <w:name w:val="А4_Текст_12"/>
    <w:basedOn w:val="Normal"/>
    <w:qFormat/>
    <w:pPr>
      <w:widowControl w:val="false"/>
      <w:suppressAutoHyphens w:val="true"/>
      <w:autoSpaceDE w:val="false"/>
      <w:ind w:left="0" w:right="0" w:firstLine="567"/>
      <w:jc w:val="both"/>
    </w:pPr>
    <w:rPr>
      <w:szCs w:val="20"/>
      <w:lang w:bidi="ru-RU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520" w:right="0" w:hanging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03zg3">
    <w:name w:val="a03_zg3"/>
    <w:basedOn w:val="Normal"/>
    <w:qFormat/>
    <w:pPr>
      <w:spacing w:lineRule="auto" w:line="288" w:before="168" w:after="168"/>
      <w:ind w:left="120" w:right="120" w:hanging="0"/>
      <w:jc w:val="center"/>
    </w:pPr>
    <w:rPr>
      <w:rFonts w:ascii="Arial" w:hAnsi="Arial" w:cs="Arial"/>
      <w:b/>
      <w:bCs/>
    </w:rPr>
  </w:style>
  <w:style w:type="paragraph" w:styleId="A04zg4">
    <w:name w:val="a04_zg4"/>
    <w:basedOn w:val="Normal"/>
    <w:qFormat/>
    <w:pPr>
      <w:spacing w:lineRule="auto" w:line="288" w:before="168" w:after="168"/>
      <w:ind w:left="120" w:right="120" w:hanging="0"/>
      <w:jc w:val="center"/>
    </w:pPr>
    <w:rPr>
      <w:rFonts w:ascii="Arial" w:hAnsi="Arial" w:cs="Arial"/>
      <w:b/>
      <w:bCs/>
      <w:sz w:val="29"/>
      <w:szCs w:val="29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41">
    <w:name w:val="41"/>
    <w:basedOn w:val="Normal"/>
    <w:qFormat/>
    <w:pPr>
      <w:spacing w:before="280" w:after="280"/>
    </w:pPr>
    <w:rPr/>
  </w:style>
  <w:style w:type="paragraph" w:styleId="4">
    <w:name w:val="4"/>
    <w:basedOn w:val="Normal"/>
    <w:qFormat/>
    <w:pPr>
      <w:spacing w:before="280" w:after="280"/>
    </w:pPr>
    <w:rPr/>
  </w:style>
  <w:style w:type="paragraph" w:styleId="Igorheadbold">
    <w:name w:val="igor_head_bold"/>
    <w:basedOn w:val="Normal"/>
    <w:qFormat/>
    <w:pPr>
      <w:spacing w:before="280" w:after="280"/>
    </w:pPr>
    <w:rPr/>
  </w:style>
  <w:style w:type="paragraph" w:styleId="Igor0">
    <w:name w:val="igor_0"/>
    <w:basedOn w:val="Normal"/>
    <w:qFormat/>
    <w:pPr>
      <w:spacing w:before="280" w:after="280"/>
    </w:pPr>
    <w:rPr/>
  </w:style>
  <w:style w:type="paragraph" w:styleId="A01tx">
    <w:name w:val="a01_tx"/>
    <w:basedOn w:val="Normal"/>
    <w:qFormat/>
    <w:pPr>
      <w:spacing w:lineRule="auto" w:line="288" w:before="168" w:after="168"/>
      <w:ind w:left="120" w:right="120" w:hanging="0"/>
      <w:jc w:val="both"/>
    </w:pPr>
    <w:rPr>
      <w:rFonts w:ascii="Arial" w:hAnsi="Arial" w:cs="Arial"/>
    </w:rPr>
  </w:style>
  <w:style w:type="paragraph" w:styleId="A02txab">
    <w:name w:val="a02_tx_ab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  <w:jc w:val="left"/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i/>
      <w:iCs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DIV12">
    <w:name w:val="DIV-12"/>
    <w:basedOn w:val="Normal"/>
    <w:qFormat/>
    <w:pPr>
      <w:widowControl w:val="false"/>
      <w:spacing w:lineRule="auto" w:line="312"/>
      <w:ind w:left="0" w:right="0" w:firstLine="567"/>
    </w:pPr>
    <w:rPr>
      <w:sz w:val="24"/>
      <w:szCs w:val="24"/>
    </w:rPr>
  </w:style>
  <w:style w:type="paragraph" w:styleId="0DIV12">
    <w:name w:val="0-DIV-12"/>
    <w:basedOn w:val="Normal"/>
    <w:qFormat/>
    <w:pPr>
      <w:widowControl w:val="false"/>
      <w:spacing w:lineRule="auto" w:line="312"/>
    </w:pPr>
    <w:rPr>
      <w:sz w:val="24"/>
      <w:szCs w:val="24"/>
    </w:rPr>
  </w:style>
  <w:style w:type="paragraph" w:styleId="DIV10">
    <w:name w:val="DIV-10"/>
    <w:basedOn w:val="DIV12"/>
    <w:qFormat/>
    <w:pPr>
      <w:spacing w:lineRule="auto" w:line="240"/>
    </w:pPr>
    <w:rPr>
      <w:sz w:val="20"/>
      <w:szCs w:val="20"/>
    </w:rPr>
  </w:style>
  <w:style w:type="paragraph" w:styleId="Normal1">
    <w:name w:val="LO-Normal"/>
    <w:qFormat/>
    <w:pPr>
      <w:widowControl w:val="false"/>
      <w:tabs>
        <w:tab w:val="left" w:pos="708" w:leader="none"/>
      </w:tabs>
      <w:suppressAutoHyphens w:val="true"/>
      <w:bidi w:val="0"/>
      <w:snapToGrid w:val="false"/>
      <w:ind w:left="0" w:right="0"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08" w:leader="none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УМК_Центр"/>
    <w:basedOn w:val="Normal"/>
    <w:qFormat/>
    <w:pPr>
      <w:tabs>
        <w:tab w:val="clear" w:pos="708"/>
      </w:tabs>
      <w:suppressAutoHyphens w:val="false"/>
      <w:spacing w:before="240" w:after="240"/>
      <w:ind w:firstLine="397"/>
      <w:jc w:val="center"/>
    </w:pPr>
    <w:rPr>
      <w:rFonts w:ascii="Century Gothic" w:hAnsi="Century Gothic" w:cs="Century Gothic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4:00Z</dcterms:created>
  <dc:creator>1</dc:creator>
  <dc:description/>
  <dc:language>en-US</dc:language>
  <cp:lastModifiedBy>lazar</cp:lastModifiedBy>
  <cp:lastPrinted>2009-12-24T12:54:00Z</cp:lastPrinted>
  <dcterms:modified xsi:type="dcterms:W3CDTF">2012-10-28T16:51:00Z</dcterms:modified>
  <cp:revision>25</cp:revision>
  <dc:subject/>
  <dc:title>Министерство образования и науки Российской Федерации</dc:title>
</cp:coreProperties>
</file>