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е образовательное учреждение высшего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ессионального образования</w:t>
      </w:r>
    </w:p>
    <w:p>
      <w:pPr>
        <w:pStyle w:val="4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0DIV12"/>
        <w:spacing w:lineRule="auto" w:line="240"/>
        <w:jc w:val="center"/>
        <w:rPr/>
      </w:pPr>
      <w:r>
        <w:rPr/>
        <w:t>РОССИЙСКИЙ ГОСУДАРСТВЕННЫЙ ГИДРОМЕТЕОРОЛОГИЧЕСКИЙ УНИВЕРСИТЕТ</w:t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ректор по научной работе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.Н. Воробьев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</w:t>
      </w:r>
    </w:p>
    <w:p>
      <w:pPr>
        <w:pStyle w:val="Style1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«____»_____________20____г.</w:t>
      </w:r>
    </w:p>
    <w:p>
      <w:pPr>
        <w:pStyle w:val="DIV12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ТОРИЯ И ФИЛОСОФИЯ НАУ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аспирантов и соискателей ученой степени кандидата нау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я подготовки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00 00 — науки о земл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учные специальност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25. 00. 27 — гидрология суши, водные ресурсы, гидрохим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5. 00. 28  -  океан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5. 00.30 — метеорология, климатология, агрометеорология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25.00.30    -    геоинформатика</w:t>
      </w:r>
    </w:p>
    <w:p>
      <w:pPr>
        <w:pStyle w:val="Normal"/>
        <w:ind w:left="375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25.00.36  -  геоэкология</w:t>
      </w:r>
    </w:p>
    <w:p>
      <w:pPr>
        <w:pStyle w:val="DIV12"/>
        <w:ind w:left="0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DIV12"/>
        <w:spacing w:lineRule="auto" w:line="240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Санкт– Петербург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 xml:space="preserve">2012 </w:t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Рекомендована Учёным советом  факультета экономических и социально-гуманитарных наук РГГМУ и утверждена кафедрой социально-гуманитарных наук 23.06.11 г.</w:t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DIV12"/>
        <w:spacing w:lineRule="auto" w:line="24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DIV12"/>
        <w:spacing w:lineRule="auto" w:line="240"/>
        <w:jc w:val="left"/>
        <w:rPr/>
      </w:pPr>
      <w:r>
        <w:rPr/>
      </w:r>
    </w:p>
    <w:p>
      <w:pPr>
        <w:pStyle w:val="DIV12"/>
        <w:spacing w:lineRule="auto" w:line="240"/>
        <w:jc w:val="left"/>
        <w:rPr/>
      </w:pPr>
      <w:r>
        <w:rPr/>
        <w:t>УДК 1(073)</w:t>
      </w:r>
    </w:p>
    <w:p>
      <w:pPr>
        <w:pStyle w:val="DIV12"/>
        <w:spacing w:lineRule="auto" w:line="240"/>
        <w:rPr/>
      </w:pPr>
      <w:r>
        <w:rPr/>
      </w:r>
    </w:p>
    <w:p>
      <w:pPr>
        <w:pStyle w:val="Normal"/>
        <w:spacing w:lineRule="atLeast" w:line="240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«История и философия науки». Для аспирантов и соискателей ученой степени кандидата наук. Направление подготовки 25.00.00  Науки о земле – СПб.: Изд. РГГМУ, 2011 – 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оставители: М.Г. Лазар — профессор, Канышева О.А., Авксентьевский И.И. – доценты кафедры социально-гуманитарных наук Российского государственного гидрометеорологического университета.</w:t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тветственный редактор: Алимов А.А. – заведующий кафедрой социально-гуманитарных наук Российского государственного гидрометеорологического университета.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0"/>
        <w:widowControl/>
        <w:tabs>
          <w:tab w:val="clear" w:pos="708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Г. Лазар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.А. Канышева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И. Авксентьевский, 2012.</w:t>
      </w:r>
    </w:p>
    <w:p>
      <w:pPr>
        <w:pStyle w:val="Normal"/>
        <w:ind w:right="-1" w:firstLine="567"/>
        <w:rPr/>
      </w:pPr>
      <w:r>
        <w:rPr>
          <w:rFonts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ий государственный гидрометеорологический университет (РГГМУ), 2012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, ЗАДАЧИ, МЕТОДОЛОГИЯ И СТРУКТУРА ДИСЦИПЛИНЫ</w:t>
      </w:r>
    </w:p>
    <w:p>
      <w:pPr>
        <w:pStyle w:val="Normal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121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урса «История и философия науки»  - знакомство  аспирантов и соискателей ученой степени кандидата наук с достижениями зарубежной и отечественной философии науки, формирование навыков научно-исследовательской деятель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 xml:space="preserve">Курс призван решить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>-  опираясь на философские знания, полученные при завершении  специалитета и магистратуры, осознать на более глубоком уровне связь философии и науки, наработать новые исследовательские навыки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 осмыслить специфику и содержание науки, связь ее методов познания с философией, преемственность  исторических этапов и закономерностей развития науки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 раскрыть особенности функционирования   науки как социальный институт, возможности науки  в инновационном развитии обществ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урс готовит  аспирантов и соискателей ученой степени кандидата наук к сдачи экзамена кандидатского минимум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 xml:space="preserve">Курс построен на </w:t>
      </w:r>
      <w:r>
        <w:rPr>
          <w:b/>
          <w:sz w:val="24"/>
          <w:szCs w:val="24"/>
        </w:rPr>
        <w:t>методологическом принципе</w:t>
      </w:r>
      <w:r>
        <w:rPr>
          <w:sz w:val="24"/>
          <w:szCs w:val="24"/>
        </w:rPr>
        <w:t xml:space="preserve"> единства истории и логики познания, предполагающем сущностное родство философии и науки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Курс состоит из трёх последовательных </w:t>
      </w:r>
      <w:r>
        <w:rPr>
          <w:b/>
          <w:sz w:val="24"/>
          <w:szCs w:val="24"/>
        </w:rPr>
        <w:t>модулей</w:t>
      </w:r>
      <w:r>
        <w:rPr>
          <w:sz w:val="24"/>
          <w:szCs w:val="24"/>
        </w:rPr>
        <w:t>. Первый модуль - «Исторические образы науки» развёртывает по эпохам исторический ход научного познания в сопряжённости с развитием   философии. В модуле «Теория и методология науки» определяются понятия, в которых осмысливает себя современная наука, раскрываются формы, уровни и методы научного познания.    Раздел «Социология науки» раскрывает науку как общественный институт, ее взаимосвязи с обществом, политикой, мораль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/>
      </w:pPr>
      <w:r>
        <w:rPr>
          <w:b/>
          <w:bCs/>
          <w:i w:val="false"/>
          <w:iCs w:val="false"/>
          <w:sz w:val="24"/>
          <w:szCs w:val="24"/>
        </w:rPr>
        <w:t xml:space="preserve">2. ТРЕБОВАНИЯ К УРОВНЮ ОСВОЕНИЯ СОДЕРЖАНИЯ </w:t>
      </w:r>
    </w:p>
    <w:p>
      <w:pPr>
        <w:pStyle w:val="212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ДИСЦИПЛИНЫ</w:t>
      </w:r>
    </w:p>
    <w:p>
      <w:pPr>
        <w:pStyle w:val="212"/>
        <w:rPr>
          <w:rFonts w:eastAsia="SimSun;Arial Unicode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SimSun;Arial Unicode MS"/>
          <w:b/>
          <w:bCs/>
          <w:i w:val="false"/>
          <w:iCs w:val="false"/>
          <w:sz w:val="24"/>
          <w:szCs w:val="24"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  <w:bCs/>
        </w:rPr>
        <w:t xml:space="preserve">должен знать: </w:t>
      </w:r>
    </w:p>
    <w:p>
      <w:pPr>
        <w:pStyle w:val="0DIV12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ные черты науки, её устройство и функции, сущностную связь философии и науки, связь науки с другими основополагающими формами деятельности человека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различные образы науки в разных исторических эпохах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сущность, основные черты, предметную структуру, методологию современной науки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>основные способы самоосмысления современной науки, современные науковедческие концепции;</w:t>
      </w:r>
    </w:p>
    <w:p>
      <w:pPr>
        <w:pStyle w:val="0DIV12"/>
        <w:spacing w:lineRule="auto" w:line="240"/>
        <w:ind w:firstLine="567"/>
        <w:rPr/>
      </w:pPr>
      <w:r>
        <w:rPr/>
        <w:t xml:space="preserve">— </w:t>
      </w:r>
      <w:r>
        <w:rPr/>
        <w:t xml:space="preserve">сущностные черты науки как социального института, формы связей науки с другими социальными институтами. </w:t>
      </w:r>
    </w:p>
    <w:p>
      <w:pPr>
        <w:pStyle w:val="0DIV12"/>
        <w:spacing w:lineRule="auto" w:line="240"/>
        <w:ind w:firstLine="567"/>
        <w:rPr/>
      </w:pPr>
      <w:r>
        <w:rPr/>
      </w:r>
    </w:p>
    <w:p>
      <w:pPr>
        <w:pStyle w:val="0DIV12"/>
        <w:spacing w:lineRule="auto" w:line="240"/>
        <w:ind w:firstLine="567"/>
        <w:rPr/>
      </w:pPr>
      <w:r>
        <w:rPr/>
        <w:t xml:space="preserve">Аспирант и соискатель ученой степени кандидата наук </w:t>
      </w:r>
      <w:r>
        <w:rPr>
          <w:b/>
        </w:rPr>
        <w:t>должен</w:t>
      </w:r>
      <w:r>
        <w:rPr/>
        <w:t xml:space="preserve"> </w:t>
      </w:r>
      <w:r>
        <w:rPr>
          <w:b/>
          <w:bCs/>
        </w:rPr>
        <w:t>уметь:</w:t>
      </w:r>
    </w:p>
    <w:p>
      <w:pPr>
        <w:pStyle w:val="0DIV12"/>
        <w:spacing w:lineRule="auto" w:line="240"/>
        <w:ind w:firstLine="567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равнивать исторические образы науки, характеризовать ее этапы развития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вать философское обоснование науки как ведущей формы деятельности настоящей эпохи;</w:t>
      </w:r>
    </w:p>
    <w:p>
      <w:pPr>
        <w:pStyle w:val="Normal"/>
        <w:widowControl w:val="false"/>
        <w:tabs>
          <w:tab w:val="left" w:pos="18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илософски проблематизировать свои предметные области научно-исследовательской деятель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3. ОБЪЕМ ДИСЦИПЛИНЫ И ВИДЫ УЧЕБНОЙ РАБОТЫ</w:t>
      </w:r>
    </w:p>
    <w:p>
      <w:pPr>
        <w:pStyle w:val="DIV12"/>
        <w:spacing w:lineRule="auto" w:line="24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9"/>
        <w:gridCol w:w="1458"/>
        <w:gridCol w:w="1660"/>
      </w:tblGrid>
      <w:tr>
        <w:trPr>
          <w:trHeight w:val="44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рудоемкость, зач.ед.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удиторные занятия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8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,33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реферат, доклады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итогового контроля – экзамен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 СОДЕРЖАНИЕ ДИСЦИПЛИНЫ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1. Разделы дисциплины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  <w:bCs/>
        </w:rPr>
        <w:t>Раздел 1</w:t>
      </w:r>
      <w:r>
        <w:rPr>
          <w:bCs/>
        </w:rPr>
        <w:t>. Исторические образы науки. Свершения науки Нового времени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  <w:bCs/>
        </w:rPr>
        <w:t xml:space="preserve">Раздел 2.  </w:t>
      </w:r>
      <w:r>
        <w:rPr>
          <w:bCs/>
        </w:rPr>
        <w:t>Методология и теория науки. История методологии наук о Вселенной, о Земле, о жизни, о человеке и обществе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  <w:bCs/>
        </w:rPr>
        <w:t xml:space="preserve">Раздел 3.  </w:t>
      </w:r>
      <w:r>
        <w:rPr>
          <w:bCs/>
        </w:rPr>
        <w:t>Социально-этические проблемы науки. Классификация современных наук.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  <w:t xml:space="preserve">              </w:t>
      </w:r>
    </w:p>
    <w:p>
      <w:pPr>
        <w:pStyle w:val="DIV1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4.2. Содержание разделов дисциплины</w:t>
      </w:r>
    </w:p>
    <w:p>
      <w:pPr>
        <w:pStyle w:val="DIV1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DIV12"/>
        <w:spacing w:lineRule="auto" w:line="24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Философия и наука</w:t>
      </w:r>
    </w:p>
    <w:p>
      <w:pPr>
        <w:pStyle w:val="DIV12"/>
        <w:spacing w:lineRule="auto" w:line="240"/>
        <w:ind w:left="0" w:right="0" w:hanging="0"/>
        <w:rPr>
          <w:bCs/>
        </w:rPr>
      </w:pPr>
      <w:r>
        <w:rPr>
          <w:bCs/>
        </w:rPr>
        <w:t>Философия как искусство мыслить. Формы  мышления – понятие, суждение, умозаключение. Отношение мысли, речи и предмета.</w:t>
      </w:r>
    </w:p>
    <w:p>
      <w:pPr>
        <w:pStyle w:val="4121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илософия как деятельность: предмет, метод, деятель, цель. </w:t>
      </w:r>
      <w:r>
        <w:rPr>
          <w:iCs/>
          <w:sz w:val="24"/>
          <w:szCs w:val="24"/>
        </w:rPr>
        <w:t xml:space="preserve">Разнообразие сущего. Что такое мир? Бытие как общее для всего сущего. Основные философские вопросы о бытии сущего. Рефлексия и саморефлексия, толкование и самотолкование. Необходимость саморефлексии (самотолкования) для проникновения в сущность предмета. Доказательность философской мыслящей речи. </w:t>
      </w:r>
    </w:p>
    <w:p>
      <w:pPr>
        <w:pStyle w:val="4121"/>
        <w:ind w:left="0" w:right="0" w:hanging="0"/>
        <w:rPr/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равнение философии с родственными видами деятельности: искусством, религией. </w:t>
      </w:r>
      <w:r>
        <w:rPr>
          <w:iCs/>
          <w:sz w:val="24"/>
          <w:szCs w:val="24"/>
        </w:rPr>
        <w:t>Общность предмета философии, религии и искусства и различие в методе: доказательное мышление, вера, чувство красоты.</w:t>
      </w:r>
    </w:p>
    <w:p>
      <w:pPr>
        <w:pStyle w:val="4121"/>
        <w:rPr/>
      </w:pPr>
      <w:r>
        <w:rPr>
          <w:sz w:val="24"/>
          <w:szCs w:val="24"/>
        </w:rPr>
        <w:t xml:space="preserve">Историко-философские эпохи. </w:t>
      </w:r>
      <w:r>
        <w:rPr>
          <w:iCs/>
          <w:sz w:val="24"/>
          <w:szCs w:val="24"/>
        </w:rPr>
        <w:t>Понятие исторической эпохи. Названия и временные границы исторических эпох. Философствование на Древнем востоке и начало истории философии в Древней Греции. Основные черты историко-философских эпох: мир как явление (Античность), мир как творение (Средневековье), мир как развитие (Новое время).</w:t>
      </w:r>
    </w:p>
    <w:p>
      <w:pPr>
        <w:pStyle w:val="4121"/>
        <w:rPr/>
      </w:pPr>
      <w:r>
        <w:rPr>
          <w:sz w:val="24"/>
          <w:szCs w:val="24"/>
        </w:rPr>
        <w:t xml:space="preserve">Понятие науки. Наука как деятельность. Сущее и сущность. Понятие причины. Понятие закона. Понятие истины. </w:t>
      </w:r>
      <w:r>
        <w:rPr>
          <w:iCs/>
          <w:sz w:val="24"/>
          <w:szCs w:val="24"/>
        </w:rPr>
        <w:t>Общность метода философии и науки: доказательное мышление. Особенность предмета науки: отдельное сущее.</w:t>
      </w:r>
    </w:p>
    <w:p>
      <w:pPr>
        <w:pStyle w:val="4121"/>
        <w:rPr/>
      </w:pPr>
      <w:r>
        <w:rPr>
          <w:sz w:val="24"/>
          <w:szCs w:val="24"/>
        </w:rPr>
        <w:t>Исторические образы науки. Наука как созерцающее знание (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>ἐπιστήμη</w:t>
      </w:r>
      <w:r>
        <w:rPr>
          <w:sz w:val="24"/>
          <w:szCs w:val="24"/>
        </w:rPr>
        <w:t xml:space="preserve">). Наука как учёность (doctrina). Наука как преобразующая сила (англ.: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; нем.: </w:t>
      </w:r>
      <w:r>
        <w:rPr>
          <w:sz w:val="24"/>
          <w:szCs w:val="24"/>
          <w:lang w:val="en-US"/>
        </w:rPr>
        <w:t>Wissenschaft</w:t>
      </w:r>
      <w:r>
        <w:rPr>
          <w:sz w:val="24"/>
          <w:szCs w:val="24"/>
        </w:rPr>
        <w:t>). Понятие эпохи. Основные черты античной и средневековой эпо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чное миропознание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Образ античного мира: конечность и неоднородность пространства, цикличность времени, совершенство сущего, теория как основное отношение к сущему. Основные понятия античной философии (материя, форма, действие), их значение для всякого мышления, в частности — для современной науки. Античное естествознание.</w:t>
      </w:r>
    </w:p>
    <w:p>
      <w:pPr>
        <w:pStyle w:val="4121"/>
        <w:rPr/>
      </w:pPr>
      <w:r>
        <w:rPr>
          <w:i/>
          <w:sz w:val="24"/>
          <w:szCs w:val="24"/>
        </w:rPr>
        <w:t>Античная стойхология</w:t>
      </w:r>
      <w:r>
        <w:rPr>
          <w:sz w:val="24"/>
          <w:szCs w:val="24"/>
        </w:rPr>
        <w:t xml:space="preserve"> (мыслящая речь о стихиях сущего). Понятие материи. Четыре стихии в предфилософском мышлении. Горячее, холодное, сухое, влажное. Сопряжённость и взаимопревращение стихий. Вопрос о пятой стихии. Топология стих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начала (архэ). Вопрос о первоматерии. Исследование первоматерии в Милетской школе: вода, неопределённое, неопределённый воздух. Экологический смысл вопроса о первоматерии.</w:t>
      </w:r>
    </w:p>
    <w:p>
      <w:pPr>
        <w:pStyle w:val="4121"/>
        <w:rPr/>
      </w:pPr>
      <w:r>
        <w:rPr>
          <w:i/>
          <w:sz w:val="24"/>
          <w:szCs w:val="24"/>
        </w:rPr>
        <w:t>Бытийный статус первоматерии</w:t>
      </w:r>
      <w:r>
        <w:rPr>
          <w:sz w:val="24"/>
          <w:szCs w:val="24"/>
        </w:rPr>
        <w:t>. Гераклит: текучесть материи, понятие становления, раздор — отец порядка, логос. Парменид: немыслимость и неизрекаемость небытия; однородность, непрерывность, неизменность сущего. Демокрит: внутреннее и внешнее сущее в понятии атома. Атом как основная схема понимания вещества естествознанием.</w:t>
      </w:r>
    </w:p>
    <w:p>
      <w:pPr>
        <w:pStyle w:val="4121"/>
        <w:rPr/>
      </w:pPr>
      <w:r>
        <w:rPr>
          <w:i/>
          <w:sz w:val="24"/>
          <w:szCs w:val="24"/>
        </w:rPr>
        <w:t>Понятия формы и действия</w:t>
      </w:r>
      <w:r>
        <w:rPr>
          <w:sz w:val="24"/>
          <w:szCs w:val="24"/>
        </w:rPr>
        <w:t>. Главенство формы над материей. Идея как форма бытия и познания сущего в философии Платона. Физика XX века о форме вещества в связи с парадоксами микромир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Аристотель о причинах сущего, устройстве сущего (категории), движении и деятельности. Обоснование науки в философии Аристотеля. Система наук по Аристотелю. Существо метеорологики Аристотел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вековое миротолкование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>Время, место, народы, язык, преемственность у предыдущей эпохи. Этапы, основные мыслительные традиции Средневековья. Понятие бытия как творения. Историчность сущего. Пространство и время мира как творения. Основные события христианской мироистории. Самоопределение (место и назначение) средневековой эпохи в христианской мироистории. Средневековый способ философствования: преимущественное сущее (Богочеловек), Библия, экзегетика, теология. Основные представители: Аврелий Августин, Иоанн Скот Эриугена, Ансельм Кентерберийский, Фома Аквинский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Философемы Средневековья</w:t>
      </w:r>
      <w:r>
        <w:rPr>
          <w:b/>
          <w:sz w:val="24"/>
          <w:szCs w:val="24"/>
        </w:rPr>
        <w:t xml:space="preserve">. </w:t>
      </w:r>
      <w:r>
        <w:rPr>
          <w:iCs/>
          <w:sz w:val="24"/>
          <w:szCs w:val="24"/>
        </w:rPr>
        <w:t>Понятие философемы. Философемы о триединстве Бога (сущность Бога, лица Бога, отношение между сущностью Бога и его лицами). Философемы о мире и Богочеловеке (историчность мира, падение мира, смысл вочеловечения Бога, две сущности в одном сущем, открытость Богочеловека). Философемы о человеке (свобода человека, разумность человека, открытость человека для спасения)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редневековая парадигма учёности. Компендиумы и суммы. Естествознание и антропология Средневековья. Образовательное предприятие Карла Великого. Средневековый университет как место науки.  </w:t>
      </w:r>
    </w:p>
    <w:p>
      <w:pPr>
        <w:pStyle w:val="412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Нового времен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нятие эпохи Нового времени. Этапы эпохи Нового времени. Пафос Возрождения. Новая география: великие географические открытия. Новая астрономия: коперниканский переворот. Новое политическое понимание: свобода и революции. Новая техника и экономика: власть капитала. Новое искусство. Новое религиозное понимание: Мартин Лютер и реформация христианства. Обезбоживание мира. Тема «наука и религия». Новая философия. Культура как человеческое обиталище.</w:t>
      </w:r>
    </w:p>
    <w:p>
      <w:pPr>
        <w:pStyle w:val="4121"/>
        <w:rPr/>
      </w:pPr>
      <w:r>
        <w:rPr>
          <w:i/>
          <w:sz w:val="24"/>
          <w:szCs w:val="24"/>
        </w:rPr>
        <w:t xml:space="preserve">Основные понятия науки Нового времени. </w:t>
      </w:r>
      <w:r>
        <w:rPr>
          <w:sz w:val="24"/>
          <w:szCs w:val="24"/>
        </w:rPr>
        <w:t>Понятие развития. Цель новой науки. Понятие метода. Субъектно-объектный язык новой науки.  Понятие опыта и эксперимента. Научная постановка вопроса об истине. Новая математика и математический характер новой науки. Пространственно-временное устройство мира. Вещи как предметы новой науки. Природа как предмет науки. Человек как предмет науки.</w:t>
      </w:r>
    </w:p>
    <w:p>
      <w:pPr>
        <w:pStyle w:val="4121"/>
        <w:rPr/>
      </w:pPr>
      <w:r>
        <w:rPr>
          <w:i/>
          <w:sz w:val="24"/>
          <w:szCs w:val="24"/>
        </w:rPr>
        <w:t xml:space="preserve">Философские основоположения науки Нового времени. </w:t>
      </w:r>
      <w:r>
        <w:rPr>
          <w:sz w:val="24"/>
          <w:szCs w:val="24"/>
        </w:rPr>
        <w:t>Ф. Бэкон как основоположник науки Нового времени. Проект «Великого восстановления наук». Назначение науки и истолкование как новый органон познания. «Идолы познания». «Общие природы» и «формы» вещей. Таблично-индуктивный метод открытия форм.</w:t>
      </w:r>
    </w:p>
    <w:p>
      <w:pPr>
        <w:pStyle w:val="4121"/>
        <w:rPr/>
      </w:pPr>
      <w:r>
        <w:rPr>
          <w:sz w:val="24"/>
          <w:szCs w:val="24"/>
        </w:rPr>
        <w:t>Р. Декарт как основоположник новой методологии. Понятие метода, производительное сомнение, интеллектуальная интуиция, дедукция, индукция. Декартовский проект всеохватывающего человеческого знания. Всеобщее сомнение и достоверность «</w:t>
      </w:r>
      <w:r>
        <w:rPr>
          <w:sz w:val="24"/>
          <w:szCs w:val="24"/>
          <w:lang w:val="en-US"/>
        </w:rPr>
        <w:t>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gitans</w:t>
      </w:r>
      <w:r>
        <w:rPr>
          <w:sz w:val="24"/>
          <w:szCs w:val="24"/>
        </w:rPr>
        <w:t>» в метафизике Декарта. Декарт о Боге, истинности и заблуждении, субстанциях сущего.</w:t>
      </w:r>
    </w:p>
    <w:p>
      <w:pPr>
        <w:pStyle w:val="4121"/>
        <w:rPr/>
      </w:pPr>
      <w:r>
        <w:rPr>
          <w:i/>
          <w:sz w:val="24"/>
          <w:szCs w:val="24"/>
        </w:rPr>
        <w:t xml:space="preserve">Трансцендентальное обоснование науки Нового времени. </w:t>
      </w:r>
      <w:r>
        <w:rPr>
          <w:sz w:val="24"/>
          <w:szCs w:val="24"/>
        </w:rPr>
        <w:t>Замысел критической философии И. Канта. Понятие трансцендентального. Устройство трансцендентального субъекта. Вопрос о возможности математики и естествознания. Пространство и время как априорные формы созерцания. Категории рассудка и объективное единство синтеза. Разум в научном познании. Различие предметов на феномены и ноумены, царство природы и царство свободы, границы науки. Возможность телеологического суждения в науке.</w:t>
      </w:r>
    </w:p>
    <w:p>
      <w:pPr>
        <w:pStyle w:val="4121"/>
        <w:rPr/>
      </w:pPr>
      <w:r>
        <w:rPr>
          <w:i/>
          <w:sz w:val="24"/>
          <w:szCs w:val="24"/>
        </w:rPr>
        <w:t>Проект философского синтеза науки</w:t>
      </w:r>
      <w:r>
        <w:rPr>
          <w:sz w:val="24"/>
          <w:szCs w:val="24"/>
        </w:rPr>
        <w:t xml:space="preserve">. Наукоучение Фихте и натурфилософия Шеллинга. Спекулятивный метод Гегеля, философия как система наук. </w:t>
      </w:r>
    </w:p>
    <w:p>
      <w:pPr>
        <w:pStyle w:val="4121"/>
        <w:rPr/>
      </w:pPr>
      <w:r>
        <w:rPr>
          <w:i/>
          <w:sz w:val="24"/>
          <w:szCs w:val="24"/>
        </w:rPr>
        <w:t xml:space="preserve">Свершения науки Нового времени. </w:t>
      </w:r>
      <w:r>
        <w:rPr>
          <w:sz w:val="24"/>
          <w:szCs w:val="24"/>
        </w:rPr>
        <w:t>Моделирующий характер математики. Исчисление бесконечности (математический анализ и теория множеств). Физика Галилея-Ньютона. Открытие и приручение сил природы (теплота, электромагнетизм, ядерные силы). Химическое расщепление вещества. Эволюционное понимание неорганического сущего. Открытие микромира живого. Эволюционное понимание жизни. Экология. Генетика как техника преобразования живого. Отличие «наук о духе» от «наук о природе» и проблема методологического единства науки. Кризис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Методология и теория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современное науковедени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форм знания: мифологическое, религиозное, политическое, символическое, художественное, философское, научное и др. Понятие вненаучого знания. Формы вненаучного знания: паранаучное, лженаучное, квазинаучное, антинаучное, псевдонаучное, девиантное (анормальное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лавные признаки отличия научного знания от вненаучного: рациональность, понятийно-языковая выразимость, определенность, системность, логическая обоснованность, открытость к критике и изменениям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Концепции взаимоотношений философии и науки: трансценденталистская, позитивистская, антиинтеракционистская, диалектическа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ханизм и формы взаимосвязи философии и науки; общая структура науки; уровни научного знания; философские проблемы науки, способы их постановки и решения как важнейшие проблемы философии науки. Трансцендентально-аналитический и синтетический способы осмысления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ногообразие исторических форм науки: древняя восточная преднаука, античная наука, средневековая европейская наука, новоевропейская классическая наука, неклассическая наука, постнеклассическая нау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Логико-математический, естественнонаучный, инженерно-технический и социально-гуманитарный классы наук. Три модели изображения процесса научного познания: эмпиризм, теоретизм и проблематизм. </w:t>
      </w:r>
    </w:p>
    <w:p>
      <w:pPr>
        <w:pStyle w:val="41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развитие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ое знание как результат деятельности рациональной ступени сознания (мышления) и как форма понятийного дискурса. Эмпирический, теоретический и метатеоретический уровни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Типы эмпирического знания: вещи сам по себе, их представление в чувственных объектах, эмпирические объект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ыре уровня эмпирического знания: единичные эмпирические высказывания, факты, эмпирические законы, феноменологические теор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ое знание как результат деятельности разума. Понятие идеального объекта. Две концепции теоретического знания: инструменталистский взгляд и эссенциалистская интерпретация. Соотношение эмпирии и теории: отсутствие логического моста. Понятие интерпретационных предложе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теоретический уровень научного 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Структура метатеоретического знания. Принципы метатеоретического знания: -принцип соответствия, принцип дополнительности, принцип принципиальной наблюдаемости, принцип приоритетности количественного описания над качественным, принцип зависимости результатов наблюдения от условий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Философские основания науки как промежуточный между философией и наукой род знания. Конвенциональный способ преодоления разрыва между философией и наукой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научного знания в трудах постпозитивист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е точки зрения на движущие силы науки: интернализм и экстернализм. Две версии интернализма: эмпиризм и рационализ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асхождение сторонников экстернализма в проблеме значимости различных социальных факторов (тип социальной организации, господствующая культурная доминанта общества, духовный потенциал общества, социально-психологический контекст деятельности научных коллективов и отдельных ученых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мерности развития науки как системы знаний и социальный институт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Факторы, влияющие на развитие науки: внутренняя логика развития, потребности общественной практики, социальные институты: политика, государство, идеология, мораль и пр. Закономерность непрерывного прироста знаний на базе кумулятивности и преемственности. Традиции и  новаторство в науке. Вертикальная (от поколения к поколению) и горизонтальная (как обмен информацией) преемственность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Закономерность постоянной математизации процесса познания как основы интеграции науки. Компьютер, вычислительная техника и информатика как вершины этого процесса. Современная форма этой  закономерности – компьютеризация процесса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остоянной дифференциации и интеграции науки, ее проявление  на разных стадиях развития науки. Способы дифференциации и интеграции познания и института науки. </w:t>
        <w:tab/>
        <w:t>Закономерность ускоренного развития науки: экспоненциальный рост количества публикаций, сокращение периода времени между научным  открытием и его практическим внедрением. Закономерность научных революций как формы развития науки. НТР и информационная революция ХХ в. Закономерность стирания граней между фундаментальной и прикладной наукой, между наукой и технологией в передовых отраслях науки: ядерной физике, генетике, медицине, космонавти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перемещения науки из центра на периферии во второй половине ХХ в.  Концепция науки и развития научного знания К. Поппера. Понятие «третьего мира». Концепция смены парадигм и «методологические директивы» Т. Кун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рода фундаментальных научных открытий. Два рода открытий. Историческая обусловленность фундаментальных открытий. (Гелиоцентрическая система Н. Коперника. Открытие Г. Менделя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я науч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я «метод» и «методология». Взаимосвязь теории и метода, превращение метода в систему. Отличие теории и метод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ризнаки научного метода. Классификация научных методов: философские методы, общенаучные подходы и методы исследования, частнонаучные, дисциплинарные, междисциплинарные методы исследования. Многоуровневая концепция методологического по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Концептуально – методологические сдвиги в естествознании конца XX века. Синергетика как междисциплинарная стратегия научного исследования (Хакен Г., Пригожин И., Стенгерс И.): укрепление парадигмы целостности, идеи коэволю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Роль философии как методологии естественнонаучного познания. Методологический плюрализм. Распространение «антропного принципа» в естествознан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недрение времени в естественные науки. Математизация естественнонаучных теор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строение общенаучной картины мира на основе принципов универсального (глобального) эволюционизма. Формирование нового «организмического» видения природы. Понимание природы как нестабильного, неустойчивого, неравновесного, образ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научного исследов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Методы эмпирического познания. Научное наблюдение. Измерение как эмпирический метод. Эксперимент. Гносеологическая функция приборов. Абстрагирование и абстракция в структуре научного знания (платонизм, номинализм и концептуализм). Индукция как метод познания, ее виды: полная и неполная, индукция через элиминацию, индукция как обратная дедукция, индукция как метод подтверждения. Фальсификация. Метод экстраполяци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Два класса методов теоретического познания: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-способы мыслительной деятельности, направленные на теоретическую реконструкцию научного знания (математическое моделирование, идеализация, объяснение, опровержение, интерпретация, метод восхождения от абстрактного к конкретному);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- средства и способы совершенствования самого теоретического знания (дедуктивно-аксиоматический метод, конструктивно-генетический, математическое доказательство, метод формализации, метод рефлексии и др.)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Метатеоретическое познание. Рефлексия как метатеоретический метод познания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методологии наук о Вселенной, о Земле, о жизни, о человеке и обществ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вселенной (физико-математические науки). Основные этапы становления физико-математических наук. Основные парадигмы классической науки: парадигмы математики, парадигмы астрономии, парадигмы физ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Земле. Основные парадигмы и методы географии. Основные парадигмы и методы геологии.</w:t>
      </w:r>
    </w:p>
    <w:p>
      <w:pPr>
        <w:pStyle w:val="41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тествознание как совокупность наук о природе. Место естествознания в системе материальной и духовной культуры, в системе образования. Естествознание, научная и философская картины мира. Естествознание как подсистема научного знания. Основные составляющие современного естествознания. Проблемы классификации наук. Интегративный характер современного знания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рические этапы развития естествознания.</w:t>
      </w:r>
    </w:p>
    <w:p>
      <w:pPr>
        <w:pStyle w:val="4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ая панорама современных научно-технических достижений и их социальная оцен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 жизни (теория и методология познания в биологии). Жизнь как биологическая реальность, или о предмете биологического познания.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Геохимическое учение В.И. Вернадского о биосфере и ноосфере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В.И. Вернадский о переходе биосферы в ноосферу. Ноосфера как высший этап развития биосферы. Анализ экологических последствий полного перехода биосферы в ноосферу.</w:t>
      </w:r>
    </w:p>
    <w:p>
      <w:pPr>
        <w:pStyle w:val="4121"/>
        <w:rPr/>
      </w:pPr>
      <w:r>
        <w:rPr>
          <w:rStyle w:val="FontStyle15"/>
          <w:b w:val="false"/>
          <w:sz w:val="24"/>
          <w:szCs w:val="28"/>
        </w:rPr>
        <w:t>Геология и экология. Различное понимание геологической среды и ее роли в жизни общества. Соотношение понятий «геологическая среда» и «географическая среда человеческого общества». Соотношение социосферы и экосферы Объект и предмет геоэкологии. Геоэкология, ее содержание и логическая структура. Определение объекта и предмета экологической геологии. Экологические функции литосферы. Задачи экологической геологии в обосновании управления экологической обстановкой.</w:t>
      </w:r>
    </w:p>
    <w:p>
      <w:pPr>
        <w:pStyle w:val="4121"/>
        <w:rPr/>
      </w:pPr>
      <w:r>
        <w:rPr>
          <w:bCs/>
          <w:sz w:val="24"/>
        </w:rPr>
        <w:t>Предмет философии биологии и его эволюция. Философия биологии в оценке познавательной и социальной роли наук о жизни в современном обществе. Биология в контексте философии и методологии науки XX 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и о человеке. Формирование представлений о внутреннем мире человеке. Становление комплекса гуманитарных наук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ки об обществе. История развития социально- исторического познания. Современные тенденции в социально-историческом познан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Социально-этические проблемы науки.</w:t>
      </w:r>
    </w:p>
    <w:p>
      <w:pPr>
        <w:pStyle w:val="41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икновение и формирование науки как социального института: признаки и основные характеристи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Институциональный подход к обществу в рамках американского функционализма. Признаки социального института. Вклад Т.Парсонса и Р. Мертона в 40-60 гг. ХХ в. в развитии институционального подхода к обществу и социального института науки. Понимание науки как системы норм и идеал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социального института науки: формирование субъекта науки как профессионального сообщества ученых, развитие системы подготовки кадров науки, специфика признания уровня квалификации в науке и образовании.  Научное знание как условие и продукт научной деятельности. Организация науки по дисциплинарному признаку, ее финансирование, специфические формы коммуникации, специфические идеалы и норм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Возникновение социальных признаков науки в XVII-XVIII  вв. Особенности  характеристик науки как  социального института на разных этапах его развития. Особенности развития  науки в  европейских странах, в США и в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 современной науки, формы и уровни проявления и  характеристики. Соотношение индивидуального и коллективного в творчестве ученого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Понятие субъекта науки. Уровни субъекта  науки. Научное сообщество как условие превращения индивидуального результата ученого в признанное знание и ценность обществ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оотношение индивидуального и коллективного в научном творчестве. Черты личности ученого и их влияние на творчество.  Роль эрудиции и склада ума в научном  творчестве.  Внутренняя и  внешняя мотивация  научного труда. Разделение  труда в науке и основные типы ученых.  Уровни коллективного субъекта в науке и образовании по организационному признаку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истема подготовки кадров в современной науке. Взаимосвязь науки и образования при подготовке научных кадров. Реформа высшего образования в Европе и России в начале ХХ в (суть Болонского процесса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ллективы и школы в науке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ый коллектив как исходная единица современной науки. Эволюция внутренней структуры научного коллектива от индивидуализма к комплексности в  18-20  вв. Профессиональное сообщество как носитель актуально существующего образа действительности в виде парадигмы дисциплинарного п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Структура и размер научного коллектива. Разделение  труда в научном коллективе: генератор идей, критик, аналитик (эксперт), организатор,  коммуникатор. Проблема менеджмента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Научная школа как специфическое образовательное и исследовательское сообщество ученых  и ее роль в  развитии науки ХIХ- ХХ вв. Лидеры научных школ в Европе и России в ХIХ-ХХ веках.  Основания возникновения научной  школы. Роль нравственной компоненты в возникновении и существовании  научной  школы.  Спор об исчерпаемости научной школы как формы самоорганизации науки в ХХI столетии. «Незримый колледж» и его формы  в условиях информационного общества. Проектные (программные) формы коллективности в науке конца ХХ и начале ХХI вв.   Информационные технологии и их воздействие на формирование новых типов сообществ в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арные и междисциплинарные организационные формы  науки. Роль университетов в развитии наук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Развитие организационных форм науки в Античности, Средние века и Новое время. «Академия» Платона, «Ликеос» Аристотеля, Музей Александрии. Возникновение  университетов в странах средневековой Европы в ХП-ХVII веках, в России начала ХVIII, их структура и специфика.  Первые Академии наук в ХVII веке в Европе, их  особенности. Российская Академия наук, ее специфика и роль  в становлении российской науки. Проблема ее реорганизации в настоящее время.</w:t>
      </w:r>
    </w:p>
    <w:p>
      <w:pPr>
        <w:pStyle w:val="4121"/>
        <w:rPr/>
      </w:pPr>
      <w:r>
        <w:rPr>
          <w:sz w:val="24"/>
          <w:szCs w:val="24"/>
        </w:rPr>
        <w:t>Сочетание дисциплинарных и междисциплинарных  организационных форм в рамках университетов и академий. Другие современные дисциплинарные формы самоорганизации науки (научные общества, ассоциации и пр.), их роль в производстве новых знаний и самоконтрол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 xml:space="preserve">Возникновение Университета нового («гумболдтовского») типа в Германии и Франции в начале ХIХ в.   Сочетание профессиональной подготовки и производства  научных  знаний в университете нового  типа. Специфика организации американской науки и образования в ХIХ и ХХ вв. Реформа науки и образования в России  в конце ХХ и начале ХХI вв.- проблемы, перспективы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коммуникации, их формы и характеристика. Функции научной публикац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чная коммуникация как совокупность видов и форм профессионального общения ученых. Обмен информации как сущность коммуникационных отношений и научного общения. Формы научной коммуникации: формальная и неформальная, устная и письменная, непосредственная (очная) и опосредованная (заочная), их характеристик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Научная публикация как основа коммуникации и преемственности в науке, ее виды и выполняемые функции в институте науки. Индекс цитированности публикаций  ученого как показатель его продуктивности и критерий оценки его вклада. Языковые аспекты индекса цитированности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тические аспекты публикации. Требования к научной публикации и институт научной экспертизы. Конкуренция в науке и проблема авторских прав. Этические нормы и проблемы соавторства в науке.  Плагиат как нарушение авторских прав в науке, его последствия. Р.Мертон об эффекте Матвея в науке. Научная дискуссия как форма научного общения и условие научного прогресса. Этико-психологические аспекты  научной дискуссии и полем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система науки и проблема социального контроля нау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Наука как форма духовного производства и компонент социальной системы, как самоорганизующаяся система. Проблема автономности науки и свободы научного творчества. Социальный контроль как способ саморегуляции института науки.  Зарождение внешних форм социального контроля – правовых, организационных, финансовых, их воздействие на научный процесс. Система государственного управления и финансирования науки  как способы  воздействия на выбор направлений исследования. Грантовая система финансирования и свобода научного творчества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нутринаучные формы социального контроля: а) ценностно-нормативные формы (этос науки, научные парадигмы),  б) профессионально-ролевая форма (научный продукт и связанные с ним ожидания),  в) оценочные формы (награды, медали, стипендии как признание вклада ученого)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клад Р.Мертона в создание нормативной системы науки. Понятие и характеристика норм этоса науки. Система CUDOS + ОН. Социологическая концепция амбивалентных норм. Критика концепции Р.Мертона в 70-90-е годы ХХ в. и создание разных систем антинорм науки. Этическое «должное» и «сущее» в современной науке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/>
      </w:pPr>
      <w:r>
        <w:rPr>
          <w:b/>
          <w:sz w:val="24"/>
          <w:szCs w:val="24"/>
        </w:rPr>
        <w:t>Основные проблемы этики науки конца  ХХ - начала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в. Гражданская и нравственная ответственность ученых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проблемы этической ответственности ученых и этики науки как составной части философии и социологии науки, ее признание в 70-е гг. ХХ в.  Основные блоки этических проблем науки: а) этические аспекты научного исследования, б) этические нормы научной публикации и соавторства, в) этико-эстетические нормы научной дискуссии,  г) этика взаимоотношений в научном коллективе, организации. Профессиональные кодексы ученых разных научных дисциплин и их роль в функционировании науки.  Роль профессиональных организации ученых как регуляторов профессиональных и нравственных отношений в социальном институте нау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Биоэтика и ее основные проблемы: эвтаназии, пересадки органов, искусственного оплодотворения, клонирования, прерывания беременности и др. Этические проблемы других передовых направлений науки: ядерной физики, химии, информатик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Сциентизм и антисциентизм во второй половине ХХ века. Нравственная ответственность ученых и науки как результат изменения статуса науки в обществе и как стержневая проблема этики науки. Сущность и формы нравственной ответственности ученого и науки. Проявления гражданской и нравственной ответственности ученых в обществе  рисков и возникновения глобальных проблем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41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/>
      </w:pPr>
      <w:r>
        <w:rPr>
          <w:sz w:val="24"/>
          <w:szCs w:val="24"/>
        </w:rPr>
        <w:tab/>
        <w:t xml:space="preserve">Кризис современной цивилизации, его причины и формы. Доклады «Римского клуба» и их роль в осознание глобальных проблем современности. Признаки глобальных проблем: касаются каждого человека, не признают никаких границ, их решение требует разносторонней кооперации всех стран. </w:t>
      </w:r>
    </w:p>
    <w:p>
      <w:pPr>
        <w:pStyle w:val="4121"/>
        <w:rPr/>
      </w:pPr>
      <w:r>
        <w:rPr>
          <w:sz w:val="24"/>
          <w:szCs w:val="24"/>
        </w:rPr>
        <w:tab/>
        <w:t xml:space="preserve">Типология глобальных проблем Человечества: а) касающиеся взаимоотношений общества и личности (демографическая, голода, недоедания, опасных болезней, защита культурной среды и культурного многообразия); б) проблемы отношений между обществами (проблема войны и мира, терроризма, взаимоотношений рас, этносов, наций, освоения мирового океана и космоса), в) проблемы взаимоотношений общества и природы – экологическая, энергетическая, сырьевая, , климатическая, экономическая. </w:t>
      </w:r>
    </w:p>
    <w:p>
      <w:pPr>
        <w:pStyle w:val="4121"/>
        <w:rPr/>
      </w:pPr>
      <w:r>
        <w:rPr>
          <w:sz w:val="24"/>
          <w:szCs w:val="24"/>
        </w:rPr>
        <w:tab/>
        <w:t>Роль и возможности науки и технологий в решении ряда глобальных проблем. Решающая роль политических и социально-экономических факторов в применении достижений науки для их решения или смягче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 xml:space="preserve">Возникновение экологического кризиса как результат экономической деятельности человека. Суть экологической проблемы и ее основные аспекты: ухудшение состояния почвы, увеличение размеров пустынь, уничтожение лесов,  загрязнение воздуха, вод мирового океана. Проблема озоновых дыр и потепления климата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культура как качественное состояние экологического сознания людей, ее признаки. Антропоцентризм и экоцентризм как альтернативные формы культуры. Роль образования, школы, семьи, СМИ в формировании экологической культуры и экологического сознания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Экологическая мораль (этика) как фундамент экологической культуры. Возможные этические   основания экологической морали. Проявления экологической морали и этики, экологической культуры в поведении населения, управленцев, политиков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41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Информационные революции в истории человеческой культуры. Специфика  четвертой информационной революции конца ХХ века.  Понятие «порядка знаний» в условиях постакадемической науки. Специфика «академического» и других порядков знаний.  Возможности и роль компьютерных технологий в производстве, сохранении и трансляции научных знаний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ab/>
        <w:t>Возникновение «общества знаний» (информационного общества), ее характеристики. Необходимость непрерывного образования в условиях общества знаний. Различные тактики участия фундаментальной и прикладной науки в инновационной модернизации разных стран. Инновационное развитие современной России и его перспективы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  <w:t>Подготовка научных кадров для инновационного развития. Реформа высшего образования в Европе в начале ХХ в. (Болонский процесс). Участие России в Болонском процессе. Особенности и проблемы осуществления реформ в высшем образовании  России.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/>
      </w:pPr>
      <w:r>
        <w:rPr/>
        <w:tab/>
      </w:r>
      <w:r>
        <w:rPr>
          <w:b/>
        </w:rPr>
        <w:t>4.3. Наименование тем и объем в часах практических занятий</w:t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ab/>
      </w:r>
      <w:r>
        <w:rPr/>
        <w:t>Практические занятия с аспирантами предполагают устный опрос по вопросам тем лекций, выступление с докладом по избранной теме.</w:t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109"/>
        <w:gridCol w:w="1944"/>
        <w:gridCol w:w="1671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Наименование темы практического занят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Раздел, тема дисципли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рудоемкость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Трудоемкость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Зач.ед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Раздел 1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Исторические образы науки. Свершения науки Нового времени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Раздел 2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Методология и теория науки. История методологии наук о Вселенной, Земле, жизни, человеке и обществе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Раздел 3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Социально-этические проблемы науки. Классификация современной науки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rPr/>
      </w:pPr>
      <w:r>
        <w:rPr/>
        <w:tab/>
      </w:r>
      <w:r>
        <w:rPr>
          <w:b/>
        </w:rPr>
        <w:t>4.3. Самостоятельная работа аспирантов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ab/>
        <w:t xml:space="preserve">Внеаудиторная </w:t>
      </w:r>
      <w:r>
        <w:rPr/>
        <w:t>самостоятельная работа аспирантов включает:</w:t>
      </w:r>
    </w:p>
    <w:p>
      <w:pPr>
        <w:pStyle w:val="DIV12"/>
        <w:spacing w:lineRule="auto" w:line="240"/>
        <w:ind w:left="0" w:right="0" w:hanging="0"/>
        <w:rPr/>
      </w:pPr>
      <w:r>
        <w:rPr/>
        <w:t>- конспектирование первоисточников и другой учебной литературы,</w:t>
      </w:r>
    </w:p>
    <w:p>
      <w:pPr>
        <w:pStyle w:val="DIV12"/>
        <w:spacing w:lineRule="auto" w:line="240"/>
        <w:ind w:left="0" w:right="0" w:hanging="0"/>
        <w:rPr/>
      </w:pPr>
      <w:r>
        <w:rPr/>
        <w:t>- проработку учебного материала (по конспектам, учебной и научной литературе,</w:t>
      </w:r>
    </w:p>
    <w:p>
      <w:pPr>
        <w:pStyle w:val="DIV12"/>
        <w:spacing w:lineRule="auto" w:line="240"/>
        <w:ind w:left="0" w:right="0" w:hanging="0"/>
        <w:rPr/>
      </w:pPr>
      <w:r>
        <w:rPr/>
        <w:t>- подготовка доклада к семинарам и итогового реферата.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713"/>
        <w:gridCol w:w="1721"/>
        <w:gridCol w:w="96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Разделы и темы программы самотсоятельного изучени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Перечень домашних заданий и других вопросов для самостоятельного изуч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Трудоемкость, ча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Зач. </w:t>
            </w:r>
          </w:p>
          <w:p>
            <w:pPr>
              <w:pStyle w:val="DIV12"/>
              <w:spacing w:lineRule="auto" w:line="240"/>
              <w:ind w:left="0" w:right="0" w:hanging="0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Конспектирование учебно-научной литературы из списка основной литературы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Подготовка к докладам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Подготовка рефера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Раздел 1-3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/>
              <w:t>Подготовка к экзамену кандидатского минимум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1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</w:tbl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DIV12"/>
        <w:spacing w:lineRule="auto" w:line="240"/>
        <w:ind w:left="0" w:right="0" w:hanging="0"/>
        <w:rPr/>
      </w:pPr>
      <w:r>
        <w:rPr>
          <w:b/>
        </w:rPr>
        <w:t xml:space="preserve">              </w:t>
      </w:r>
      <w:r>
        <w:rPr>
          <w:b/>
        </w:rPr>
        <w:t>5. Темы рефератов</w:t>
      </w:r>
    </w:p>
    <w:p>
      <w:pPr>
        <w:pStyle w:val="DIV12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нтез естественнонаучного и гуманитарного знания в физи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тапы развития физического познания (механическая, электромагнитная и современная квантово-релятивистская картины мира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нтологического статуса фундаментальных абстракций современной физической картины мира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пространства и времени в классической механике (коперниканская система мира, галилео-ньютоновские представления о пространстве)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Философские и религиозные предпосылки концепции абсолютного пространства и проблема ее онтологического статуса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Теоретико-экспериментальные и методологические предпосылки   перехода от механической к электромагнитной картине мира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ьная и общая теории относительности (СТО и ОТО) А. Эйнштейна как современные концепции пространства и времен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странственно - временной континуум и проблема его взаимоотношения с гравитационным полем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Концепция геометризации физики на современном этапе. Топологические свойства пространства-времени и фундаментальные физические взаимодейств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Концепция детерминизма и ее роль в познании. Природа и причинность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ы детерминизма в классической физи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Концепция вероятностной причинности и статус вероятности в классической и квантовой физи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Изменение представлений о характере физических законов в связи с концепцией «Большого взрыва» и формированием синергетик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стемный подход в физике. Типология систем (механические, с обратной связью, самоорганизующиеся системы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инергетика как один из источников эволюционных идей в физи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бъективности в современной физике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эмпирические критерии оценки теорий и теоретическая загруженность экспериментальных данных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достижении истинного зн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пы математизации знания: феноменологический, модельный, фундаментально-теоретический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Материя, энергия и информация как фундаментальные категории современной наук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онятие квантового компьютера. Квантовая теория сложност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й статус астрономии и космологии, их место в культур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овременная революция в средствах и методах эмпирического исследования Вселенной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равнительно-исторический метод изучения эволюционных процессов во Вселенной. Методы изучения Вселенной в  астрономии и космологи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блема объективности знания в астрономии и космологи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Концептуальная структура современных космологических теорий (А.А. Фридмана, Г.А. Гамова, инфляционной космологии и др.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Термодинамический парадокс в космологии. Самоорганизующаяся Вселенна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Антропный принцип и целесообразность в космолог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Философские аспекты проблемы контакта земной цивилизации с другими цивилизациями Вселенной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пы физикализации химии и проблема редукция теории химической связи к квантовой механи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мысл и значение приближенных методов в философии хим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Место географии в классификации наук и ее внутренняя структура: онтологический статус географических объектов и критерии реальности их существов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нтропоцентризм в географическом синтезе и проблемы страноведения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а пространства и времени в географии (пространственные понятия и  формализованные пространственные языки в теоретической географии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еографическая среда человеческого общества, ее исторический характер и роль в общественном развити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/>
      </w:pPr>
      <w:r>
        <w:rPr>
          <w:sz w:val="24"/>
          <w:szCs w:val="24"/>
        </w:rPr>
        <w:t xml:space="preserve">Концепции ноосфе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графия как экология человека. Природно-экологические и социально- экологические исследования в географ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графические аспекты изучения современных экологических проблем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геологии в генетической классификации наук и геологическая картина мира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ущность и свойства геологического пространства и времени в геоэколог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химическое учение В.И. Вернадского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еоэкология, ее содержание, логическая структура, объект и предмет. Экологические функции литосферы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Философские проблемы биологии и основные этапы трансформации представлений о месте и роли биологии в системе научного позн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/>
      </w:pPr>
      <w:r>
        <w:rPr>
          <w:sz w:val="24"/>
          <w:szCs w:val="24"/>
        </w:rPr>
        <w:t xml:space="preserve">Биология в контексте философии и методологии наук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 проблема «биологической реальности»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Биология и формирование современной эволюционной картины мира. Глобальный эволюционизм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онятие добра и зла в эволюционно-этической перспективе и проблемы эволюционной этик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а системной организации в биологии. Детерминизм и индетерминизм в биологии об организованности и целостности живых систем и  эволюции представлений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рминизм и индетерминизм в биологи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Биология и новые нормы, установки и ориентации культуры. Познавательные общекультурные модели целостности, развития, системности, коэволюц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оциальные, этико-правовые и философские проблемы применения биологических знаний. (Биоэтика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ология и социобиология в интерпретации власт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тапы становления экофилософии: экология, экология человека, социальная экология, глобальная эколог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/>
      </w:pPr>
      <w:r>
        <w:rPr>
          <w:sz w:val="24"/>
          <w:szCs w:val="24"/>
        </w:rPr>
        <w:t xml:space="preserve">Основные исторические этапы взаимодействия общества и природы. Новые экологические акцент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: экология города, лимиты роста, устойчивое развити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едмет и задачи социальной экологии, структура социально-экологического знания и его соотношение с другими наукам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фика социально-экологических законов общественного развития, их соотношение с традиционными социальными законам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оциальная экология как теоретическая основа преодоления экологического кризиса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ие основы хозяйственно-экономической деятельности, ее специфика, основные этапы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ременный экологический кризис. Новые принципы взаимодействия общества и природы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культура и пути ее формиров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я устойчивого развития в условиях глобализац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ский анализ основных сценариев экоразвития человечества: антропоцентризм, техноцентризм, биоцентризм, геоцентризм, экоцентризм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овая философия взаимодействия человека и природы в контексте концепции устойчивого развития Росс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основы экологического образования. Программа «Пайдейя»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средств массовой информации в экологическом образовании, воспитании и просвещени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енезис философии медицин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, ее предмет, цели, задач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оэтика как наука о самоценности жизни. Содержание биоэтики, ее основные проблемы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льтидисциплинарный синтез. Современные тенденции развития медицинского зн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этика и ее философские основ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ософия русского космизма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ы экологической этики в современной западной философии (Б.Каллиот, О. Леопольд, Р. Литфильд)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Проблема государственного регулирования науки: наука, экономика и власть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ика науки и новые этические проблемы науки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 этика и ее основные проблемы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и социально-гуманитарная экспертиза научно-технических проектов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уки  как социального института по производству, сохранению и передачи знаний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сообщества, их исторические типы и роль в  осуществлении социального контроля в современной науке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а диалога культур в современном мире: философские, политические и этические аспекты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Роль науки в преодолении глобальных проблем современности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рические способы трансляции научных знаний и проблемы подготовки кадров для науки и образования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и развития науки Т. Куна и К.Поппера.</w:t>
      </w:r>
    </w:p>
    <w:p>
      <w:pPr>
        <w:pStyle w:val="DIV12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6. РЕКОМЕНДУЕМАЯ ЛИТЕРАТУРА </w:t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tabs>
          <w:tab w:val="left" w:pos="-108" w:leader="none"/>
          <w:tab w:val="left" w:pos="576" w:leader="none"/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К разделу «Исторические образы науки».</w:t>
      </w:r>
    </w:p>
    <w:p>
      <w:pPr>
        <w:pStyle w:val="DIV12"/>
        <w:spacing w:lineRule="auto" w:line="24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Основные первоисточники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Фрагменты ранних греческих философов. М.,1989, ч. I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латон. Тимей // Собр. соч.: В 4 т. Т. 3. – М.: Мысль, 1994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 xml:space="preserve">Аристотель. Сочинения. В 4-х т. Т. 3. — М.: Мысль, 1984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Естественнонаучные сочинения</w:t>
      </w:r>
      <w:r>
        <w:rPr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Бэкон Ф. Новый Органон. Афоризмы об истолковании природы и царстве человека// Соч. в 2 т. Т. 2. М., 1978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 Р. Правила для руководства ума. Правила 1 – 7, 11 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 Р. Рассуждение о методе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екарт Р. Первоначала философии. Предисловие; Ч. I: Об основах человеческого познания (§ 1 – 54) // Соч.: В 2 т.– М.: Мысль, 1989.– Т. 1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Кант И. Соч.: В 6 т. Т. 3. – М.: Мысль, 1964.–. [Критика чистого разума]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Кант И. Первое введение в Критику способности суждения// Соч. в 6 т. Т. 5.- М.: Мысль,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оббс Т. Левиафан. Гл. XIII – XIV, XVII – XVIII // Соч.: В 2 т.– М.: Мысль, 1991.– Т. 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окк Дж. Опыт о человеческом разумении. Кн. 1 (Гл. 1); Кн. 2 (Гл. 1, 2, 6, 8, 12, 23, 30); Кн. 3 (Гл. 3); Кн. 4 (Гл. 1, 2, 3, 15, 18) // Соч.: В 3 т.– М.: Мысль, 1985.– Т. 1 – 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ейбниц Г. В. Монадология// Соч. в 4 т. Т. 1. М., 1982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индельбанд В. История новой философии. Т. 1. М.: Терра, 2000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Соловьев В.С. Кант. Гегель // Соч. в 2-х т. М. 1988. Т.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Хайдеггер М. Что такое метафизика? // Хайдеггер М. Время и бытие.– М., 1993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осев А.Ф. История античной эстетики. В восьми томах. М., 1963-199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Введение в философию// Мамардашвили М.К. Философские чтения. СПб., 2002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Стрела познания. Набросок естественноисторической гносеологии. М., 1996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амардашвили М.К. Эстетика мышления. М.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К разделу «Методология и теория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а) Основная литература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1. Булдаков С.К. История философии науки. Уч.пособие, М., «РИОР», 2011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2. Ильин В.В. Наука. Философия и методология науки. М., 2002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3. История и методология науки. Феномен специализированного познания: уч. пос. СПб, 2004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firstLine="360"/>
        <w:rPr>
          <w:sz w:val="24"/>
        </w:rPr>
      </w:pPr>
      <w:r>
        <w:rPr>
          <w:sz w:val="24"/>
        </w:rPr>
        <w:t>4. Кохановский В.П., Лешкевич Т.Г., Матяш Т.П. Основы философии науки, Ростов-на-Дону, «Феникс»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5.Левин В.Г., Баранов Г.В. Философия науки.  Самара, 2007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6. Лебедев С.А. Философия науки: словарь основных терминов. М., 2004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7. Новая философская энциклопедия: в 4-х тт. М., 2001.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8. Степин В. С. Теоретическое знание: структура, историческая эволюция. М., 2003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  <w:t>9. Степин В.С. Философия науки. Общие проблемы. М., 2004</w:t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б ) Дополнительная литература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/>
      </w:pPr>
      <w:r>
        <w:rPr>
          <w:sz w:val="24"/>
        </w:rPr>
        <w:t>Белый</w:t>
      </w:r>
      <w:r>
        <w:rPr>
          <w:b/>
          <w:sz w:val="24"/>
        </w:rPr>
        <w:t xml:space="preserve"> </w:t>
      </w:r>
      <w:r>
        <w:rPr>
          <w:sz w:val="24"/>
        </w:rPr>
        <w:t>В.Ф. Роль геологии в научном познании мира. Магадан, 1995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Бунге В. Теоретическая география. М., 1966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Вебер М. Наука как призвание и профессия //Избранные произведения. М., 1990, с.707-735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н П. Как пишут историю. Опыт эпистемологии. М., 200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Гайденко П.П. История новоевропейской философии и ее связи с наукой. М.-СПб, 2000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елов А.А. Концепции современного естествознания. М., «Юрайт», 2011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Дугин А.Г. Эволюция парадигмальных оснований науки. М., 200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Зальцман Г.П. Современное миропонимание. СПб, 2004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История развития философско-методологических идей в науках о Земле. М., 198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Канке В.А. Основные философские направления и концепции науки. Итоги </w:t>
      </w:r>
      <w:r>
        <w:rPr>
          <w:sz w:val="24"/>
          <w:lang w:val="en-US"/>
        </w:rPr>
        <w:t>XX</w:t>
      </w:r>
      <w:r>
        <w:rPr>
          <w:sz w:val="24"/>
        </w:rPr>
        <w:t xml:space="preserve"> столетия. М.,2000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Койре А.В. Очерки истории философской мысли: о влиянии философских концепций на развитие научных теорий. М., перев. с англ., 2003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Кузнецов О.Л Устойчивое развитие: синтез естественных и гуманитарных наук. Дубна, 2001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Кун Т. Структура научных революций. М., ЭКО, 2006.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Павлов А.Н. Смена парадигм в геологии. М., 199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тров Ю П. Лекции по истории прикладной математики. СПб, 2001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Поппер К.Р. Объективное знание: эволюционный подход. М., 2002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Пригожин И.Р., Стенгерс, Изабелла. Порядок из хаоса: новый диалог человека с природой. М., 2003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>Фейерабенд П. Избранные труды по методологии науки. М., 1986</w:t>
      </w:r>
    </w:p>
    <w:p>
      <w:pPr>
        <w:pStyle w:val="Footer"/>
        <w:numPr>
          <w:ilvl w:val="0"/>
          <w:numId w:val="2"/>
        </w:numPr>
        <w:tabs>
          <w:tab w:val="clear" w:pos="708"/>
          <w:tab w:val="clear" w:pos="4677"/>
          <w:tab w:val="clear" w:pos="9355"/>
          <w:tab w:val="left" w:pos="786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юц А. Избранное: Мир, светящийся смыслом. М., 2004</w:t>
      </w:r>
    </w:p>
    <w:p>
      <w:pPr>
        <w:pStyle w:val="Footer"/>
        <w:tabs>
          <w:tab w:val="clear" w:pos="708"/>
          <w:tab w:val="clear" w:pos="4677"/>
          <w:tab w:val="clear" w:pos="9355"/>
          <w:tab w:val="left" w:pos="720" w:leader="none"/>
        </w:tabs>
        <w:ind w:left="426" w:hanging="0"/>
        <w:jc w:val="left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8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К разделу «Социально-этические проблемы науки»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атыгин Г.С. Коммуникации в научном сообществе// Этос науки, М-.Академия, 2008.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/>
      </w:pPr>
      <w:r>
        <w:rPr>
          <w:sz w:val="24"/>
          <w:szCs w:val="24"/>
        </w:rPr>
        <w:t xml:space="preserve">Витченко Н.Н. Европейская наука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scendi</w:t>
      </w:r>
      <w:r>
        <w:rPr>
          <w:sz w:val="24"/>
          <w:szCs w:val="24"/>
        </w:rPr>
        <w:t>: моральный модус. Томск, 2004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708" w:leader="none"/>
          <w:tab w:val="left" w:pos="720" w:leader="none"/>
        </w:tabs>
        <w:jc w:val="left"/>
        <w:rPr>
          <w:sz w:val="24"/>
        </w:rPr>
      </w:pPr>
      <w:r>
        <w:rPr>
          <w:sz w:val="24"/>
        </w:rPr>
        <w:t>Келле В.Ж. Наука как компонент социальной системы. М. 1988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ика  науки в СССР-России: очерк истории становления // Социологический журнал, 2010, № 1 (содержит библиогр. в 33 названия по теме)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Университеты, академии и развитие науки:исторические типы взаимоотношений// Ученые записки РГГМУ, 2008, № 7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Вхождение России в Болонский процесс: мечты и реальность// Ученые записки РГГМУ, 2009, № 9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оциальный институт науки как предмет социологии и науковедения// Ученые записки РГГМУ, 2010, № 15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 Коммуникации в современной науке: социологические и этические аспекты// Ученые записки РГГМУ, 2011, № 18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ос науки Р.Мертона: судьба и статус в науковедении // Социология науки и технологий, 2010, № 4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убъект современной науки: соотношение индивидуального и коллективного// Ученые записки РГГМУ, 2011, № 21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Социальный контроль и самоконтроль в современной науке // Ученые записки РГГМУ, 2012, № 23, с. 220-229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Этика науки в конце ХХ – начале ХХ1 вв.// Ученые записки РГГМУ, 2012, № 25, с.177-190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Хайми И.В. Возможности этического регулирования компьютерной коммуникации (основы компьютерной этики)// Ученые записки РГГМУ, 2006, № 2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Лазар М.Г. Нравственная ответственность ученых в условиях информационного общества//  Большая восьмерка в глобализирующемся мире: новые подходы в науке и образовании. СПб, 2006, с.226-235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Этос науки. Коллективная. монография. М., Академия, 2008, 535 с.</w:t>
      </w:r>
    </w:p>
    <w:p>
      <w:pPr>
        <w:pStyle w:val="Normal"/>
        <w:tabs>
          <w:tab w:val="clear" w:pos="708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DIV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Примерный перечень вопросов к экзамену кандидатского минимума</w:t>
      </w:r>
    </w:p>
    <w:p>
      <w:pPr>
        <w:pStyle w:val="DIV12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412"/>
        <w:rPr>
          <w:sz w:val="24"/>
          <w:szCs w:val="24"/>
        </w:rPr>
      </w:pPr>
      <w:r>
        <w:rPr>
          <w:sz w:val="24"/>
          <w:szCs w:val="24"/>
        </w:rPr>
        <w:t>I. Исторические образы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Родовое понятие науки: предмет, метод, деятель и цель научного д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щая характеристика исторических образов науки: созерцающее знание Античности, учёность Средневековья, преобразующая сила Нового врем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истема античного знания о природе и человеке, античные математика и лог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науки в философии Аристо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средневековой учёности, основные мыслительные традиции, образовательная парадиг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мпендиум средневекового знания о природе и человеке, средневековая лог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эпохи Нового времени, расширение горизонта человеческого бытия, преобразование основных человеческих деятель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Цель и основные понятия науки Нового времени: развитие, метод, субъект-объект, эксперимент, и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Френсис Бэкон как родоначальник науки Нового времени: Новый Орган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основание метода нового мышления в философии Р. Декарта: понятие метода, производительное сомнение, интеллектуальная интуиция, дедукция, индук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афизика Декарта как основание новой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Трансцендентальное обоснование науки Нового времени в философии И. Ка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свершения науки Нового времен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ория и методология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мет философии науки в XIX в.: позитивизм как новое эпистемологическое основание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Сущность взаимоотношения современной философии и науки, основные концепции взаимосвязи философии и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основных четырех типов научной рациона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Методы философского анализа науки: диахронный и синхронный аспек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сущности и структуры основных уровней научного знания: эмпирического, теоретического и метатеоретическ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Интерналистская и экстерналистская модели научного знания, их основания и возмож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ые законы и их классифик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Научная гипотеза и научн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, природа фундаментальных научных откры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 и их взаимо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нцепция смены парадигм и «методологические директивы» Т. Куна. Проблема преемственности в развитии научных теор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тоды науки: классификация, характеристика. Многоуровневая концепция методологического знания. </w:t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циально-этические проблемы науки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spacing w:before="280" w:after="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развития науки как системы знаний и социального института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Возникновение науки как социального института: понятие, признаки и основные характеристик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Субъект современной науки, формы, уровни проявления, характеристики. Соотношение индивидуального и коллективного в творчестве ученного.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аучные школы, научные коллективы, незримые колледжи как формы научного сообщества, их роль в развитии наук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ые формы науки: дисциплинарные, междисциплинарные. Роль университетов в развитии наук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форм научных коммуникаций. Функции научной публикаци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Нормативная система науки и проблема социального контроля в науке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проблемы этики науки конца ХХ — начала ХХ вв. 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ражданская и нравственная ответственность ученых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Глобальные проблемы современной цивилизации и роль науки в их решени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ая проблема и роль экологической культуры в ее решении. Понятие экологической этики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720" w:leader="none"/>
        </w:tabs>
        <w:suppressAutoHyphens w:val="false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Наука в условиях общества знаний: новые порядки знаний, роль компьютерных технологий в производстве новых знаний.</w:t>
      </w:r>
    </w:p>
    <w:p>
      <w:pPr>
        <w:pStyle w:val="DIV12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</w:r>
    </w:p>
    <w:p>
      <w:pPr>
        <w:pStyle w:val="DIV12"/>
        <w:spacing w:lineRule="auto" w:line="240"/>
        <w:ind w:left="0" w:right="0" w:hanging="0"/>
        <w:jc w:val="center"/>
        <w:rPr/>
      </w:pPr>
      <w:r>
        <w:rPr/>
        <w:t>Программа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История и философия наук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Составители: </w:t>
      </w:r>
      <w:r>
        <w:rPr>
          <w:sz w:val="24"/>
          <w:szCs w:val="24"/>
        </w:rPr>
        <w:tab/>
        <w:t xml:space="preserve"> </w:t>
        <w:tab/>
      </w:r>
    </w:p>
    <w:p>
      <w:pPr>
        <w:pStyle w:val="0DIV12"/>
        <w:widowControl/>
        <w:spacing w:lineRule="auto" w:line="240"/>
        <w:rPr/>
      </w:pPr>
      <w:r>
        <w:rPr/>
        <w:t>Лазар Михай Гаврилович</w:t>
      </w:r>
    </w:p>
    <w:p>
      <w:pPr>
        <w:pStyle w:val="0DIV12"/>
        <w:widowControl/>
        <w:spacing w:lineRule="auto" w:line="240"/>
        <w:rPr/>
      </w:pPr>
      <w:r>
        <w:rPr/>
        <w:t>Канышева Ольга Альбертовна</w:t>
      </w:r>
    </w:p>
    <w:p>
      <w:pPr>
        <w:pStyle w:val="0DIV12"/>
        <w:widowControl/>
        <w:spacing w:lineRule="auto" w:line="240"/>
        <w:rPr/>
      </w:pPr>
      <w:r>
        <w:rPr/>
        <w:t>Авксентьевский Игорь Игоревич</w:t>
      </w:r>
    </w:p>
    <w:p>
      <w:pPr>
        <w:pStyle w:val="0DIV12"/>
        <w:widowControl/>
        <w:spacing w:lineRule="auto" w:line="24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Редактор: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-6350</wp:posOffset>
                </wp:positionV>
                <wp:extent cx="4297680" cy="39497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94920"/>
                          <a:chOff x="0" y="0"/>
                          <a:chExt cx="42976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0.5pt;width:338.35pt;height:31pt" coordorigin="3,-10" coordsize="6767,620">
                <v:line id="shape_0" from="3,-10" to="6770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,612" to="6770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Подписано в печать …….. </w:t>
        <w:tab/>
        <w:t>Формат 60</w:t>
      </w:r>
      <w:r>
        <w:rPr/>
      </w:r>
      <m:oMath xmlns:m="http://schemas.openxmlformats.org/officeDocument/2006/math"/>
      <w:r>
        <w:rPr>
          <w:sz w:val="24"/>
          <w:szCs w:val="24"/>
        </w:rPr>
        <w:t>9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6</w:t>
      </w:r>
      <w:r>
        <w:rPr/>
      </w:r>
      <m:oMath xmlns:m="http://schemas.openxmlformats.org/officeDocument/2006/math"/>
      <w:r>
        <w:rPr>
          <w:sz w:val="24"/>
          <w:szCs w:val="24"/>
        </w:rPr>
        <w:tab/>
        <w:t xml:space="preserve">Бумага кн.-жур. </w:t>
        <w:tab/>
        <w:t xml:space="preserve">           Печать офсетн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ч. л. …….. </w:t>
        <w:tab/>
        <w:tab/>
        <w:t xml:space="preserve"> </w:t>
        <w:tab/>
        <w:t xml:space="preserve">Уч.-изд. л. ……….. </w:t>
        <w:tab/>
        <w:t xml:space="preserve">Тираж …….. </w:t>
        <w:tab/>
        <w:t xml:space="preserve">           Зак. 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5196, СПб, Малоохтинский пр. 98. РГГМУ. </w:t>
      </w:r>
    </w:p>
    <w:p>
      <w:pPr>
        <w:pStyle w:val="DIV12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720" w:leader="none"/>
      </w:tabs>
      <w:spacing w:before="240" w:after="60"/>
      <w:ind w:left="720" w:right="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spacing w:before="240" w:after="60"/>
      <w:ind w:left="864" w:right="0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  <w:tab w:val="left" w:pos="1008" w:leader="none"/>
      </w:tabs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08" w:leader="none"/>
        <w:tab w:val="left" w:pos="1152" w:leader="none"/>
      </w:tabs>
      <w:spacing w:before="240" w:after="60"/>
      <w:ind w:left="1152" w:right="0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08" w:leader="none"/>
        <w:tab w:val="left" w:pos="1296" w:leader="none"/>
      </w:tabs>
      <w:spacing w:before="240" w:after="60"/>
      <w:ind w:left="1296" w:right="0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08" w:leader="none"/>
        <w:tab w:val="left" w:pos="1440" w:leader="none"/>
      </w:tabs>
      <w:spacing w:before="240" w:after="60"/>
      <w:ind w:left="1440" w:right="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8" w:leader="none"/>
        <w:tab w:val="left" w:pos="1584" w:leader="none"/>
      </w:tabs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"/>
    <w:basedOn w:val="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nnotation">
    <w:name w:val="Annotation"/>
    <w:basedOn w:val="Normal"/>
    <w:qFormat/>
    <w:pPr>
      <w:ind w:left="340" w:right="340" w:hanging="0"/>
    </w:pPr>
    <w:rPr>
      <w:i/>
      <w:color w:val="800000"/>
      <w:sz w:val="22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color w:val="FF9900"/>
    </w:rPr>
  </w:style>
  <w:style w:type="paragraph" w:styleId="Epigraph">
    <w:name w:val="Epigraph"/>
    <w:basedOn w:val="Normal"/>
    <w:next w:val="Normal"/>
    <w:qFormat/>
    <w:pPr>
      <w:ind w:left="2835" w:right="0" w:hanging="0"/>
    </w:pPr>
    <w:rPr>
      <w:color w:val="0000FF"/>
    </w:rPr>
  </w:style>
  <w:style w:type="paragraph" w:styleId="EpigraphAuthor">
    <w:name w:val="Epigraph Author"/>
    <w:basedOn w:val="Epigraph"/>
    <w:next w:val="Normal"/>
    <w:qFormat/>
    <w:pPr>
      <w:ind w:left="3402" w:right="0" w:hanging="0"/>
    </w:pPr>
    <w:rPr>
      <w:color w:val="FF0000"/>
    </w:rPr>
  </w:style>
  <w:style w:type="paragraph" w:styleId="PoemTitle">
    <w:name w:val="Poem Title"/>
    <w:basedOn w:val="Normal"/>
    <w:next w:val="Normal"/>
    <w:qFormat/>
    <w:pPr>
      <w:ind w:left="1134" w:right="1134" w:hanging="0"/>
    </w:pPr>
    <w:rPr>
      <w:sz w:val="28"/>
    </w:rPr>
  </w:style>
  <w:style w:type="paragraph" w:styleId="Stanza">
    <w:name w:val="Stanza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ind w:left="0" w:right="0" w:firstLine="284"/>
      <w:jc w:val="both"/>
    </w:pPr>
    <w:rPr>
      <w:sz w:val="22"/>
    </w:rPr>
  </w:style>
  <w:style w:type="paragraph" w:styleId="412">
    <w:name w:val="А4_Заг_12"/>
    <w:basedOn w:val="Normal"/>
    <w:qFormat/>
    <w:pPr>
      <w:keepNext w:val="true"/>
      <w:keepLines/>
      <w:widowControl w:val="false"/>
      <w:suppressAutoHyphens w:val="true"/>
      <w:autoSpaceDE w:val="false"/>
      <w:jc w:val="center"/>
    </w:pPr>
    <w:rPr>
      <w:b/>
      <w:szCs w:val="20"/>
      <w:lang w:bidi="ru-RU"/>
    </w:rPr>
  </w:style>
  <w:style w:type="paragraph" w:styleId="4121">
    <w:name w:val="А4_Текст_12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Cs w:val="20"/>
      <w:lang w:bidi="ru-RU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20" w:right="0" w:hanging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3zg3">
    <w:name w:val="a03_zg3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</w:rPr>
  </w:style>
  <w:style w:type="paragraph" w:styleId="A04zg4">
    <w:name w:val="a04_zg4"/>
    <w:basedOn w:val="Normal"/>
    <w:qFormat/>
    <w:pPr>
      <w:spacing w:lineRule="auto" w:line="288" w:before="168" w:after="168"/>
      <w:ind w:left="120" w:right="120" w:hanging="0"/>
      <w:jc w:val="center"/>
    </w:pPr>
    <w:rPr>
      <w:rFonts w:ascii="Arial" w:hAnsi="Arial" w:cs="Arial"/>
      <w:b/>
      <w:bCs/>
      <w:sz w:val="29"/>
      <w:szCs w:val="29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Igorheadbold">
    <w:name w:val="igor_head_bold"/>
    <w:basedOn w:val="Normal"/>
    <w:qFormat/>
    <w:pPr>
      <w:spacing w:before="280" w:after="280"/>
    </w:pPr>
    <w:rPr/>
  </w:style>
  <w:style w:type="paragraph" w:styleId="Igor0">
    <w:name w:val="igor_0"/>
    <w:basedOn w:val="Normal"/>
    <w:qFormat/>
    <w:pPr>
      <w:spacing w:before="280" w:after="280"/>
    </w:pPr>
    <w:rPr/>
  </w:style>
  <w:style w:type="paragraph" w:styleId="A01tx">
    <w:name w:val="a01_tx"/>
    <w:basedOn w:val="Normal"/>
    <w:qFormat/>
    <w:pPr>
      <w:spacing w:lineRule="auto" w:line="288" w:before="168" w:after="168"/>
      <w:ind w:left="120" w:right="120" w:hanging="0"/>
      <w:jc w:val="both"/>
    </w:pPr>
    <w:rPr>
      <w:rFonts w:ascii="Arial" w:hAnsi="Arial" w:cs="Arial"/>
    </w:rPr>
  </w:style>
  <w:style w:type="paragraph" w:styleId="A02txab">
    <w:name w:val="a02_tx_ab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  <w:jc w:val="left"/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center"/>
    </w:pPr>
    <w:rPr>
      <w:i/>
      <w:i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DIV12">
    <w:name w:val="DIV-12"/>
    <w:basedOn w:val="Normal"/>
    <w:qFormat/>
    <w:pPr>
      <w:widowControl w:val="false"/>
      <w:spacing w:lineRule="auto" w:line="312"/>
      <w:ind w:left="0" w:right="0" w:firstLine="567"/>
    </w:pPr>
    <w:rPr>
      <w:sz w:val="24"/>
      <w:szCs w:val="24"/>
    </w:rPr>
  </w:style>
  <w:style w:type="paragraph" w:styleId="0DIV12">
    <w:name w:val="0-DIV-12"/>
    <w:basedOn w:val="Normal"/>
    <w:qFormat/>
    <w:pPr>
      <w:widowControl w:val="false"/>
      <w:spacing w:lineRule="auto" w:line="312"/>
    </w:pPr>
    <w:rPr>
      <w:sz w:val="24"/>
      <w:szCs w:val="24"/>
    </w:rPr>
  </w:style>
  <w:style w:type="paragraph" w:styleId="DIV10">
    <w:name w:val="DIV-10"/>
    <w:basedOn w:val="DIV12"/>
    <w:qFormat/>
    <w:pPr>
      <w:spacing w:lineRule="auto" w:line="240"/>
    </w:pPr>
    <w:rPr>
      <w:sz w:val="20"/>
      <w:szCs w:val="20"/>
    </w:rPr>
  </w:style>
  <w:style w:type="paragraph" w:styleId="Normal1">
    <w:name w:val="LO-Normal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41">
    <w:name w:val="Style4"/>
    <w:basedOn w:val="Normal"/>
    <w:qFormat/>
    <w:pPr>
      <w:widowControl w:val="false"/>
      <w:tabs>
        <w:tab w:val="clear" w:pos="708"/>
      </w:tabs>
      <w:suppressAutoHyphens w:val="false"/>
      <w:autoSpaceDE w:val="false"/>
      <w:jc w:val="left"/>
    </w:pPr>
    <w:rPr>
      <w:sz w:val="24"/>
      <w:szCs w:val="24"/>
    </w:rPr>
  </w:style>
  <w:style w:type="paragraph" w:styleId="Style13">
    <w:name w:val="УМК_Центр"/>
    <w:basedOn w:val="Normal"/>
    <w:qFormat/>
    <w:pPr>
      <w:tabs>
        <w:tab w:val="clear" w:pos="708"/>
      </w:tabs>
      <w:suppressAutoHyphens w:val="false"/>
      <w:spacing w:before="240" w:after="240"/>
      <w:ind w:firstLine="397"/>
      <w:jc w:val="center"/>
    </w:pPr>
    <w:rPr>
      <w:rFonts w:ascii="Century Gothic" w:hAnsi="Century Gothic" w:cs="Century Gothic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04:00Z</dcterms:created>
  <dc:creator>1</dc:creator>
  <dc:description/>
  <dc:language>en-US</dc:language>
  <cp:lastModifiedBy>lazar</cp:lastModifiedBy>
  <cp:lastPrinted>2009-12-24T12:54:00Z</cp:lastPrinted>
  <dcterms:modified xsi:type="dcterms:W3CDTF">2012-10-28T17:06:00Z</dcterms:modified>
  <cp:revision>15</cp:revision>
  <dc:subject/>
  <dc:title>Министерство образования и науки Российской Федерации</dc:title>
</cp:coreProperties>
</file>