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оссийский государственный гидрометеоролог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ГГ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федра социально-гуманитарных на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</w:t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ректор по научной работе</w:t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.Н. Воробьев</w:t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</w:t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«____»_____________20____г.</w:t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7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кандидатского экзам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 И ФИЛОСОФИЯ НАУ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Э.А.01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24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расль 25.00.00 «Науки о Земл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программы – минимум кандидатского экзамена по истории и философии науки, разработанной Институтом философии РАН при участии ведущих специалистов из МГУ им. М.В.Ломоносова, СПбГУ и одобренной экспертным советом Высшей аттестационной комиссии Министерства образования и наук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:       доктор философских наук, профессор М.Г. Лаз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 философских наук, доцент О.А.Каныш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 философских наук, доцент И.И.Авксентьев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 социально-гуманитарных наук «___» ________ 20__ г., протокол  №  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социально-гуманитарных наук 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ндидат исторических наук, доцент А.А. Алим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Ученого совета РГГМУ «____» ____________ протокол № 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Ученого совета  ________________ Г.М. Веретеннико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философской части кандидатского экзамена по курсу "История и философия науки" предназначена для аспирантов и соискателей отрасли  25.00.00 – «Науки о Земле».  Она представляет собой введение в общую проблематику философии науки. Наука рассматривается в широком социокультурном контексте и в ее историческом развитии. Особое внимание уделяется проблемам кризиса современной техногенной цивилизации и глобальным тенденциям смены научной картины мира, типов научной рациональности, системам ценностей, на которые ориентируются ученые. Программа ориентирована на анализ основных мировоззренческих и методологических проблем, возникающих в науке на современном этапе ее развития и получение представлений о тенденциях исторического развития науки.</w:t>
      </w:r>
    </w:p>
    <w:p>
      <w:pPr>
        <w:pStyle w:val="DIV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DIV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hanging="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Разделы дисциплины</w:t>
      </w:r>
    </w:p>
    <w:p>
      <w:pPr>
        <w:pStyle w:val="DIV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hanging="0"/>
        <w:rPr/>
      </w:pPr>
      <w:r>
        <w:rPr>
          <w:b/>
          <w:bCs/>
        </w:rPr>
        <w:t>Раздел 1</w:t>
      </w:r>
      <w:r>
        <w:rPr>
          <w:bCs/>
        </w:rPr>
        <w:t>. Исторические образы науки. Свершения науки Нового времени.</w:t>
      </w:r>
    </w:p>
    <w:p>
      <w:pPr>
        <w:pStyle w:val="DIV12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DIV12"/>
        <w:spacing w:lineRule="auto" w:line="240"/>
        <w:ind w:hanging="0"/>
        <w:rPr/>
      </w:pPr>
      <w:r>
        <w:rPr>
          <w:b/>
          <w:bCs/>
        </w:rPr>
        <w:t xml:space="preserve">Раздел 2.  </w:t>
      </w:r>
      <w:r>
        <w:rPr>
          <w:bCs/>
        </w:rPr>
        <w:t>Методология и теория науки. История методологии наук о Вселенной, о Земле, о жизни, о человеке и обществе.</w:t>
      </w:r>
    </w:p>
    <w:p>
      <w:pPr>
        <w:pStyle w:val="DIV12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DIV12"/>
        <w:spacing w:lineRule="auto" w:line="240"/>
        <w:ind w:hanging="0"/>
        <w:rPr/>
      </w:pPr>
      <w:r>
        <w:rPr>
          <w:b/>
          <w:bCs/>
        </w:rPr>
        <w:t xml:space="preserve">Раздел 3.  </w:t>
      </w:r>
      <w:r>
        <w:rPr>
          <w:bCs/>
        </w:rPr>
        <w:t>Социально-этические проблемы науки. Классификация современных наук.</w:t>
      </w:r>
    </w:p>
    <w:p>
      <w:pPr>
        <w:pStyle w:val="DIV12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DIV12"/>
        <w:spacing w:lineRule="auto" w:line="240"/>
        <w:ind w:hanging="0"/>
        <w:rPr>
          <w:rFonts w:cs="Times New Roman"/>
          <w:bCs/>
        </w:rPr>
      </w:pPr>
      <w:r>
        <w:rPr>
          <w:rFonts w:cs="Times New Roman"/>
          <w:bCs/>
        </w:rPr>
        <w:t xml:space="preserve">              </w:t>
      </w:r>
    </w:p>
    <w:p>
      <w:pPr>
        <w:pStyle w:val="DIV12"/>
        <w:spacing w:lineRule="auto" w:line="240"/>
        <w:ind w:hanging="0"/>
        <w:rPr>
          <w:b/>
          <w:b/>
          <w:bCs/>
        </w:rPr>
      </w:pPr>
      <w:r>
        <w:rPr>
          <w:rFonts w:cs="Times New Roman"/>
          <w:b/>
          <w:bCs/>
        </w:rPr>
        <w:t xml:space="preserve">             </w:t>
      </w:r>
      <w:r>
        <w:rPr>
          <w:b/>
          <w:bCs/>
        </w:rPr>
        <w:t>Раздел 1</w:t>
      </w:r>
      <w:r>
        <w:rPr>
          <w:bCs/>
        </w:rPr>
        <w:t>. Исторические образы науки. Свершения науки Нового времени.</w:t>
      </w:r>
      <w:r>
        <w:rPr>
          <w:b/>
          <w:bCs/>
        </w:rPr>
        <w:t xml:space="preserve">  </w:t>
      </w:r>
    </w:p>
    <w:p>
      <w:pPr>
        <w:pStyle w:val="DIV12"/>
        <w:spacing w:lineRule="auto" w:line="240"/>
        <w:ind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</w:t>
      </w:r>
    </w:p>
    <w:p>
      <w:pPr>
        <w:pStyle w:val="DIV12"/>
        <w:spacing w:lineRule="auto" w:line="240"/>
        <w:ind w:hanging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</w:t>
      </w:r>
      <w:r>
        <w:rPr>
          <w:b/>
          <w:bCs/>
        </w:rPr>
        <w:t>Философия и наука</w:t>
      </w:r>
    </w:p>
    <w:p>
      <w:pPr>
        <w:pStyle w:val="DIV12"/>
        <w:spacing w:lineRule="auto" w:line="240"/>
        <w:ind w:hanging="0"/>
        <w:rPr>
          <w:bCs/>
        </w:rPr>
      </w:pPr>
      <w:r>
        <w:rPr>
          <w:bCs/>
        </w:rPr>
        <w:t>Философия как искусство мыслить. Формы  мышления – понятие, суждение, умозаключение. Отношение мысли, речи и предмета.</w:t>
      </w:r>
    </w:p>
    <w:p>
      <w:pPr>
        <w:pStyle w:val="4121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илософия как деятельность: предмет, метод, деятель, цель. </w:t>
      </w:r>
      <w:r>
        <w:rPr>
          <w:iCs/>
          <w:sz w:val="24"/>
          <w:szCs w:val="24"/>
        </w:rPr>
        <w:t xml:space="preserve">Разнообразие сущего. Что такое мир? Бытие как общее для всего сущего. Основные философские вопросы о бытии сущего. Рефлексия и саморефлексия, толкование и самотолкование. Необходимость саморефлексии (самотолкования) для проникновения в сущность предмета. Доказательность философской мыслящей речи. </w:t>
      </w:r>
    </w:p>
    <w:p>
      <w:pPr>
        <w:pStyle w:val="4121"/>
        <w:ind w:hanging="0"/>
        <w:rPr/>
      </w:pPr>
      <w:r>
        <w:rPr>
          <w:i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равнение философии с родственными видами деятельности: искусством, религией. </w:t>
      </w:r>
      <w:r>
        <w:rPr>
          <w:iCs/>
          <w:sz w:val="24"/>
          <w:szCs w:val="24"/>
        </w:rPr>
        <w:t>Общность предмета философии, религии и искусства и различие в методе: доказательное мышление, вера, чувство красоты.</w:t>
      </w:r>
    </w:p>
    <w:p>
      <w:pPr>
        <w:pStyle w:val="4121"/>
        <w:rPr/>
      </w:pPr>
      <w:r>
        <w:rPr>
          <w:sz w:val="24"/>
          <w:szCs w:val="24"/>
        </w:rPr>
        <w:t xml:space="preserve">Историко-философские эпохи. </w:t>
      </w:r>
      <w:r>
        <w:rPr>
          <w:iCs/>
          <w:sz w:val="24"/>
          <w:szCs w:val="24"/>
        </w:rPr>
        <w:t>Понятие исторической эпохи. Названия и временные границы исторических эпох. Философствование на Древнем востоке и начало истории философии в Древней Греции. Основные черты историко-философских эпох: мир как явление (Античность), мир как творение (Средневековье), мир как развитие (Новое время).</w:t>
      </w:r>
    </w:p>
    <w:p>
      <w:pPr>
        <w:pStyle w:val="4121"/>
        <w:rPr/>
      </w:pPr>
      <w:r>
        <w:rPr>
          <w:sz w:val="24"/>
          <w:szCs w:val="24"/>
        </w:rPr>
        <w:t xml:space="preserve">Понятие науки. Наука как деятельность. Сущее и сущность. Понятие причины. Понятие закона. Понятие истины. </w:t>
      </w:r>
      <w:r>
        <w:rPr>
          <w:iCs/>
          <w:sz w:val="24"/>
          <w:szCs w:val="24"/>
        </w:rPr>
        <w:t>Общность метода философии и науки: доказательное мышление. Особенность предмета науки: отдельное сущее.</w:t>
      </w:r>
    </w:p>
    <w:p>
      <w:pPr>
        <w:pStyle w:val="4121"/>
        <w:rPr/>
      </w:pPr>
      <w:r>
        <w:rPr>
          <w:sz w:val="24"/>
          <w:szCs w:val="24"/>
        </w:rPr>
        <w:t>Исторические образы науки. Наука как созерцающее знание (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>ἐπιστήμη</w:t>
      </w:r>
      <w:r>
        <w:rPr>
          <w:sz w:val="24"/>
          <w:szCs w:val="24"/>
        </w:rPr>
        <w:t xml:space="preserve">). Наука как учёность (doctrina). Наука как преобразующая сила (англ.: </w:t>
      </w:r>
      <w:r>
        <w:rPr>
          <w:sz w:val="24"/>
          <w:szCs w:val="24"/>
          <w:lang w:val="en-US"/>
        </w:rPr>
        <w:t>science</w:t>
      </w:r>
      <w:r>
        <w:rPr>
          <w:sz w:val="24"/>
          <w:szCs w:val="24"/>
        </w:rPr>
        <w:t xml:space="preserve">; нем.: </w:t>
      </w:r>
      <w:r>
        <w:rPr>
          <w:sz w:val="24"/>
          <w:szCs w:val="24"/>
          <w:lang w:val="en-US"/>
        </w:rPr>
        <w:t>Wissenschaft</w:t>
      </w:r>
      <w:r>
        <w:rPr>
          <w:sz w:val="24"/>
          <w:szCs w:val="24"/>
        </w:rPr>
        <w:t>). Понятие эпохи. Основные черты античной и средневековой эпох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чное миропознание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Образ античного мира: конечность и неоднородность пространства, цикличность времени, совершенство сущего, теория как основное отношение к сущему. Основные понятия античной философии (материя, форма, действие), их значение для всякого мышления, в частности — для современной науки. Античное естествознание.</w:t>
      </w:r>
    </w:p>
    <w:p>
      <w:pPr>
        <w:pStyle w:val="4121"/>
        <w:rPr/>
      </w:pPr>
      <w:r>
        <w:rPr>
          <w:i/>
          <w:sz w:val="24"/>
          <w:szCs w:val="24"/>
        </w:rPr>
        <w:t>Античная стойхология</w:t>
      </w:r>
      <w:r>
        <w:rPr>
          <w:sz w:val="24"/>
          <w:szCs w:val="24"/>
        </w:rPr>
        <w:t xml:space="preserve"> (мыслящая речь о стихиях сущего). Понятие материи. Четыре стихии в предфилософском мышлении. Горячее, холодное, сухое, влажное. Сопряжённость и взаимопревращение стихий. Вопрос о пятой стихии. Топология стих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начала (архэ). Вопрос о первоматерии. Исследование первоматерии в Милетской школе: вода, неопределённое, неопределённый воздух. Экологический смысл вопроса о первоматерии.</w:t>
      </w:r>
    </w:p>
    <w:p>
      <w:pPr>
        <w:pStyle w:val="4121"/>
        <w:rPr/>
      </w:pPr>
      <w:r>
        <w:rPr>
          <w:i/>
          <w:sz w:val="24"/>
          <w:szCs w:val="24"/>
        </w:rPr>
        <w:t>Бытийный статус первоматерии</w:t>
      </w:r>
      <w:r>
        <w:rPr>
          <w:sz w:val="24"/>
          <w:szCs w:val="24"/>
        </w:rPr>
        <w:t>. Гераклит: текучесть материи, понятие становления, раздор — отец порядка, логос. Парменид: немыслимость и неизрекаемость небытия; однородность, непрерывность, неизменность сущего. Демокрит: внутреннее и внешнее сущее в понятии атома. Атом как основная схема понимания вещества естествознанием.</w:t>
      </w:r>
    </w:p>
    <w:p>
      <w:pPr>
        <w:pStyle w:val="4121"/>
        <w:rPr/>
      </w:pPr>
      <w:r>
        <w:rPr>
          <w:i/>
          <w:sz w:val="24"/>
          <w:szCs w:val="24"/>
        </w:rPr>
        <w:t>Понятия формы и действия</w:t>
      </w:r>
      <w:r>
        <w:rPr>
          <w:sz w:val="24"/>
          <w:szCs w:val="24"/>
        </w:rPr>
        <w:t>. Главенство формы над материей. Идея как форма бытия и познания сущего в философии Платона. Физика XX века о форме вещества в связи с парадоксами микромир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Аристотель о причинах сущего, устройстве сущего (категории), движении и деятельности. Обоснование науки в философии Аристотеля. Система наук по Аристотелю. Существо метеорологики Аристотел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вековое миротолкование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ремя, место, народы, язык, преемственность у предыдущей эпохи. Этапы, основные мыслительные традиции Средневековья. Понятие бытия как творения. Историчность сущего. Пространство и время мира как творения. Основные события христианской мироистории. Самоопределение (место и назначение) средневековой эпохи в христианской мироистории. Средневековый способ философствования: преимущественное сущее (Богочеловек), Библия, экзегетика, теология. Основные представители: Аврелий Августин, Иоанн Скот Эриугена, Ансельм Кентерберийский, Фома Аквинск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илософемы Средневек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Понятие философемы. Философемы о триединстве Бога (сущность Бога, лица Бога, отношение между сущность Бога и его лицами). Философемы о мире и Богочеловеке (историчность мира, падение мира, смысл вочеловечения Бога, две сущности в одном сущем, открытость Богочеловека). Философемы о человеке (свобода человека, разумность человека, открытость человека для спас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редневековая парадигма учёности. Компендиумы и суммы. Естествознание и антропология Средневековья. Образовательное предприятие Карла Великого. Средневековый университет как место науки.  </w:t>
      </w:r>
    </w:p>
    <w:p>
      <w:pPr>
        <w:pStyle w:val="41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Нового времен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эпохи Нового времени. Этапы эпохи Нового времени. Пафос Возрождения. Новая география: великие географические открытия. Новая астрономия: коперниканский переворот. Новое политическое понимание: свобода и революции. Новая техника и экономика: власть капитала. Новое искусство. Новое религиозное понимание: Мартин Лютер и реформация христианства. Обезбоживание мира. Тема «наука и религия». Новая философия. Культура как человеческое обиталище.</w:t>
      </w:r>
    </w:p>
    <w:p>
      <w:pPr>
        <w:pStyle w:val="4121"/>
        <w:rPr/>
      </w:pPr>
      <w:r>
        <w:rPr>
          <w:i/>
          <w:sz w:val="24"/>
          <w:szCs w:val="24"/>
        </w:rPr>
        <w:t xml:space="preserve">Основные понятия науки Нового времени. </w:t>
      </w:r>
      <w:r>
        <w:rPr>
          <w:sz w:val="24"/>
          <w:szCs w:val="24"/>
        </w:rPr>
        <w:t>Понятие развития. Цель новой науки. Понятие метода. Субъектно-объектный язык новой науки.  Понятие опыта и эксперимента. По-научному поставленный вопрос об истине. Новая математика и математический характер новой науки. Простанственно-временн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>е устройство мира. Вещи как предметы новой науки. Природа как предмет науки. Человек как предмет науки.</w:t>
      </w:r>
    </w:p>
    <w:p>
      <w:pPr>
        <w:pStyle w:val="4121"/>
        <w:rPr/>
      </w:pPr>
      <w:r>
        <w:rPr>
          <w:i/>
          <w:sz w:val="24"/>
          <w:szCs w:val="24"/>
        </w:rPr>
        <w:t xml:space="preserve">Философские основоположения науки Нового времени. </w:t>
      </w:r>
      <w:r>
        <w:rPr>
          <w:sz w:val="24"/>
          <w:szCs w:val="24"/>
        </w:rPr>
        <w:t>Ф. Бэкон как основоположник науки Нового времени. Проект «Великого восстановления наук». Назначение науки и истолкование как новый органон познания. «Идолы познания». «Общие природы» и «формы» вещей. Таблично-индуктивный метод открытия форм.</w:t>
      </w:r>
    </w:p>
    <w:p>
      <w:pPr>
        <w:pStyle w:val="4121"/>
        <w:rPr/>
      </w:pPr>
      <w:r>
        <w:rPr>
          <w:sz w:val="24"/>
          <w:szCs w:val="24"/>
        </w:rPr>
        <w:t>Р. Декарт как основоположник новой методологии. Понятие метода, производительное сомнение, интеллектуальная интуиция, дедукция, индукция. Декартовский проект всеохватывающего человеческого знания. Всеобщее сомнение и достоверность «</w:t>
      </w:r>
      <w:r>
        <w:rPr>
          <w:sz w:val="24"/>
          <w:szCs w:val="24"/>
          <w:lang w:val="en-US"/>
        </w:rPr>
        <w:t>eg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gitans</w:t>
      </w:r>
      <w:r>
        <w:rPr>
          <w:sz w:val="24"/>
          <w:szCs w:val="24"/>
        </w:rPr>
        <w:t>» в метафизике Декарта. Декарт о Боге, истинности и заблуждении, субстанциях сущего.</w:t>
      </w:r>
    </w:p>
    <w:p>
      <w:pPr>
        <w:pStyle w:val="4121"/>
        <w:rPr/>
      </w:pPr>
      <w:r>
        <w:rPr>
          <w:i/>
          <w:sz w:val="24"/>
          <w:szCs w:val="24"/>
        </w:rPr>
        <w:t xml:space="preserve">Трансцендентальное обоснование науки Нового времени. </w:t>
      </w:r>
      <w:r>
        <w:rPr>
          <w:sz w:val="24"/>
          <w:szCs w:val="24"/>
        </w:rPr>
        <w:t>Замысел критической философии И. Канта. Понятие трансцендентального. Устройство трансцендентального субъекта. Вопрос о возможности математики и естествознания. Пространство и время как априорные формы созерцания. Категории рассудка и объективное единство синтеза. Разум в научном познании. Различие предметов на феномены и ноумены, царство природы и царство свободы, границы науки. Возможность телеологического суждения в науке.</w:t>
      </w:r>
    </w:p>
    <w:p>
      <w:pPr>
        <w:pStyle w:val="4121"/>
        <w:rPr/>
      </w:pPr>
      <w:r>
        <w:rPr>
          <w:i/>
          <w:sz w:val="24"/>
          <w:szCs w:val="24"/>
        </w:rPr>
        <w:t>Проект философского синтеза науки</w:t>
      </w:r>
      <w:r>
        <w:rPr>
          <w:sz w:val="24"/>
          <w:szCs w:val="24"/>
        </w:rPr>
        <w:t xml:space="preserve">. Накоучение Фихте и натурфилософия Шеллинга. Спекулятивный метод Гегеля, философия как система наук. </w:t>
      </w:r>
    </w:p>
    <w:p>
      <w:pPr>
        <w:pStyle w:val="4121"/>
        <w:rPr/>
      </w:pPr>
      <w:r>
        <w:rPr>
          <w:i/>
          <w:sz w:val="24"/>
          <w:szCs w:val="24"/>
        </w:rPr>
        <w:t xml:space="preserve">Свершения науки Нового времени. </w:t>
      </w:r>
      <w:r>
        <w:rPr>
          <w:sz w:val="24"/>
          <w:szCs w:val="24"/>
        </w:rPr>
        <w:t>Моделирующий характер математики. Исчисление бесконечности (математический анализ и теория множеств). Физика Галилея-Ньютона. Открытие и приручение сил природы (теплота, электромагнетизм, ядерные силы). Химическое расщепление вещества. Эволюционное понимание неорганического сущего. Открытие микромира живого. Эволюционное понимание жизни. Экология. Генетика как техника преобразования живого. Отличение «наук о духе» от «наук о природе» и проблема методологического единства науки. Кризис нау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right="-517" w:firstLine="540"/>
        <w:rPr/>
      </w:pP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>. Методология и теория науки.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современное науковедени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форм знания: мифологическое, религиозное, политическое, символическое, художественное, философское, научное и др. Понятие вненаучого знания. Формы вненаучного знания: паранаучное, лженаучное, квазинаучное, антинаучное, псевдонаучное, девиантное (анормальное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лавные признаки отличия научного знания от вненаучного: рациональность, понятийно-языковая выразимость, определенность, системность, логическая обоснованность, открытость к критике и изменениям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Концепции взаимоотношений философии и науки: трансценденталистская, позитивистская, антиинтеракционистская, диалектическа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еханизм и формы взаимосвязи философии и науки; общая структура науки; уровни научного знания; философские проблемы науки, способы их постановки и решения как важнейшие проблемы философии науки. Трансцендентально-аналитический и синтетический способы осмысления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исторических форм науки: древняя восточная преднаука, античная наука, средневековая европейская наука, новоевропейская классическая наука, неклассическая наука, постнеклассическая нау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Логико-математический, естественнонаучный, инженерно-технический и социально-гуманитарный классы наук. Три модели изображения процесса научного познания: эмпиризм, теоретизм и проблематизм. </w:t>
      </w:r>
    </w:p>
    <w:p>
      <w:pPr>
        <w:pStyle w:val="41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развитие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ое знание как результат деятельности рациональной ступени сознания (мышления) и как форма понятийного дискурса. Эмпирический, теоретический и метатеоретический уровни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Типы эмпирического знания: вещи сам по себе, их представление в чувственных объектах, эмпирические объект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ыре уровня эмпирического знания: единичные эмпирические высказывания, факты, эмпирические законы, феноменологические теор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тическое знание как результат деятельности разума. Понятие идеального объекта. Две концепции теоретического знания: инструменталистский взгляд и эссенциалистская интерпретация. Соотношение эмпирии и теории: отсутствие логического моста. Понятие интерпретационных предложе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теоретический уровень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Структура метатеоретического знания. Принципы метатеоретического знания: -принцип соответствия, принцип дополнительности, принцип принципиальной наблюдаемости, принцип приоритетности количественного описания над качественным, принцип зависимости результатов наблюдения от условий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Философские основания науки как промежуточный между философией и наукой род знания. Конвенциональный способ преодоления разрыва между философией и наукой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научного знания в трудах постпозитивист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е точки зрения на движущие силы науки: интернализм и экстернализм. Две версии интернализма: эмпиризм и рационализ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асхождение сторонников экстернализма в проблеме значимости различных социальных факторов (тип социальной организации, господствующая культурная доминанта общества, духовный потенциал общества, социально-психологический контекст деятельности научных коллективов и отдельных ученых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мерности развития науки как системы знаний и социальный институт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Факторы, влияющие на развитие науки: внутренняя логика развития, потребности общественной практики, социальные институты: политика, государство, идеология, мораль и пр. Закономерность непрерывного прироста знаний на базе кумулятивности и преемственности. Традиции и  новаторство в науке. Вертикальная (от поколения к поколению) и горизонтальная (как обмен информацией) преемственность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Закономерность постоянной математизации процесса познания как основы интеграции науки. Компьютер, вычислительная техника и информатика как вершины этого процесса. Современная форма этой  закономерности – компьютеризация процесса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постоянной дифференциации и интеграции науки, ее проявление  на разных стадиях развития науки. Способы дифференциации и интеграции познания и института науки. </w:t>
        <w:tab/>
        <w:t>Закономерность ускоренного развития науки: экспоненциальный рост количества публикаций, сокращение периода времени между научным  открытием и его практическим внедрением. Закономерность научных революций как формы развития науки. НТР и информационная революция ХХ в. Закономерность стирания граней между фундаментальной и прикладной наукой, между наукой и технологией в передовых отраслях науки: ядерной физике, генетике, медицине, космонавти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перемещения науки из центра на периферии во второй половине ХХ в.  Концепция науки и развития научного знания К. Поппера. Понятие «третьего мира». Концепция смены парадигм и «методологические директивы» Т. Кун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рода фундаментальных научных открытий. Два рода открытий. Историческая обусловленность фундаментальных открытий. (Гелиоцентрическая система Н. Коперника. Открытие Г. Менделя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ология науч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я «метод» и «методология». Взаимосвязь теории и метода, превращение метода в систему. Отличие теории и метод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знаки научного метода. Классификация научных методов: философские методы, общенаучные подходы и методы исследования, частнонаучные, дисциплинарные, междисциплинарные методы исследования. Многоуровневая концепция методологического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Концептуально – методологические сдвиги в естествознании конца XX века. Синергетика как междисциплинарная стратегия научного исследования (Хакен Г., Пригожин И., Стенгерс И.): укрепление парадигмы целостности, идеи коэволю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оль философии как методологии естественнонаучного познания. Методологический плюрализм. Распространение «антропного принципа» в естествознан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недрение времени в естественные науки. Математизация естественнонаучных теор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строение общенаучной картины мира на основе принципов универсального (глобального) эволюционизма. Формирование нового «организмического» видения природы. Понимание природы как нестабильного, неустойчивого, неравновесного, образ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научного исслед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Методы эмпирического познания. Научное наблюдение. Измерение как эмпирический метод. Эксперимент. Гносеологическая функция приборов. Абстрагирование и абстракция в структуре научного знания (платонизм, номинализм и концептуализм). Индукция как метод познания, ее виды: полная и неполная, индукция через элиминацию, индукция как обратная дедукция, индукция как метод подтверждения. Фальсификация. Метод экстраполяц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а класса методов теоретического познания: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способы мыслительной деятельности, направленные на теоретическую реконструкцию научного знания (математическое моделирование, идеализация, объяснение, опровержение, интерпретация, метод восхождения от абстрактного к конкретному);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- средства и способы совершенствования самого теоретического знания (дедуктивно-аксиоматический метод, конструктивно-генетический, математическое доказательство, метод формализации, метод рефлексии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етатеоретическое познание. Рефлексия как метатеоретический метод познания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методологии наук о Вселенной, о Земле, о жизни, о человеке и обществ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вселенной (физико-математические науки). Основные этапы становления физико-математических наук. Основные парадигмы классической науки: парадигмы математики, парадигмы астрономии, парадигмы физ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Земле. Основные парадигмы и методы географии. Основные парадигмы и методы геологии.</w:t>
      </w:r>
    </w:p>
    <w:p>
      <w:pPr>
        <w:pStyle w:val="41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тествознание как совокупность наук о природе. Место естествознания в системе материальной и духовной культуры, в системе образования. Естествознание, научная и философская картины мира. Естествознание как подсистема научного знания. Основные составляющие современного естествознания. Проблемы классификации наук. Интегративный характер современного знания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рические этапы развития естествознания.</w:t>
      </w:r>
    </w:p>
    <w:p>
      <w:pPr>
        <w:pStyle w:val="4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ая панорама современных научно-технических достижений и их социальная оцен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жизни (теория и методология познания в биологии). Жизнь как биологическая реальность, или о предмете биологического познания.</w:t>
      </w:r>
    </w:p>
    <w:p>
      <w:pPr>
        <w:pStyle w:val="4121"/>
        <w:rPr/>
      </w:pPr>
      <w:r>
        <w:rPr>
          <w:rStyle w:val="FontStyle15"/>
          <w:b w:val="false"/>
          <w:sz w:val="24"/>
          <w:szCs w:val="28"/>
        </w:rPr>
        <w:t>Геохимическое учение В.И. Вернадского о биосфере и ноосфере</w:t>
      </w:r>
    </w:p>
    <w:p>
      <w:pPr>
        <w:pStyle w:val="4121"/>
        <w:rPr/>
      </w:pPr>
      <w:r>
        <w:rPr>
          <w:rStyle w:val="FontStyle15"/>
          <w:b w:val="false"/>
          <w:sz w:val="24"/>
          <w:szCs w:val="28"/>
        </w:rPr>
        <w:t>В.И. Вернадский о переходе биосферы в ноосферу. Ноосфера как высший этап развития биосферы. Анализ экологических последствий полного перехода биосферы в ноосферу.</w:t>
      </w:r>
    </w:p>
    <w:p>
      <w:pPr>
        <w:pStyle w:val="4121"/>
        <w:rPr/>
      </w:pPr>
      <w:r>
        <w:rPr>
          <w:rStyle w:val="FontStyle15"/>
          <w:b w:val="false"/>
          <w:sz w:val="24"/>
          <w:szCs w:val="28"/>
        </w:rPr>
        <w:t>Геология и экология. Различное понимание геологической среды и ее роли в жизни общества. Соотношение понятий «геологическая среда» и «географическая среда человеческого общества». Соотношение социосферы и экосферы Объект и предмет геоэкологии. Геоэкология, ее содержание и логическая структура. Определение объекта и предмета экологической геологии. Экологические функции литосферы. Задачи экологической геологии в обосновании управления экологической обстановкой.</w:t>
      </w:r>
    </w:p>
    <w:p>
      <w:pPr>
        <w:pStyle w:val="4121"/>
        <w:rPr/>
      </w:pPr>
      <w:r>
        <w:rPr>
          <w:bCs/>
          <w:sz w:val="24"/>
        </w:rPr>
        <w:t>Предмет философии биологии и его эволюция. Философия биологии в оценке познавательной и социальной роли наук о жизни в современном обществе. Биология в контексте философии и методологии науки XX 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уки о человеке. Формирование представлений о внутреннем мире человеке. Становление комплекса гуманитарных наук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б обществе. История развития социально- исторического познания. Современные тенденции в социально-историческом познан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17" w:firstLine="540"/>
        <w:rPr/>
      </w:pPr>
      <w:r>
        <w:rPr>
          <w:b w:val="false"/>
          <w:u w:val="single"/>
          <w:lang w:val="en-US"/>
        </w:rPr>
        <w:t>III</w:t>
      </w:r>
      <w:r>
        <w:rPr>
          <w:b w:val="false"/>
          <w:u w:val="single"/>
        </w:rPr>
        <w:t>. Социально-этические проблемы науки.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никновение и формирование науки как социального института: признаки и основные характеристи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Институциональный подход к обществу в рамках американского функционализма. Признаки социального института. Вклад Т.Парсонса и Р. Мертона в 40-60 гг. ХХ в. в развитии институционального подхода к обществу и социального института науки. Понимание науки как системы норм и идеал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социального института науки: формирование субъекта науки как профессионального сообщества ученых, развитие системы подготовки кадров науки, специфика признания уровня квалификации в науке и образовании.  Научное знание как условие и продукт научной деятельности. Организация науки по дисциплинарному признаку, ее финансирование, специфические формы коммуникации, специфические идеалы и норм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озникновение социальных признаков науки в XVII-XVIII  вв. Особенности  характеристик науки как  социального института на разных этапах его развития. Особенности развития  науки в  европейских странах, в США и в Росс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 современной науки, формы и уровни проявления и  характеристики. Соотношение индивидуального и коллективного в творчестве ученого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е субъекта науки. Уровни субъекта  науки. Научное сообщество как условие превращения индивидуального результата ученого в признанное знание и ценность обществ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оотношение индивидуального и коллективного в научном творчестве. Черты личности ученого и их влияние на творчество.  Роль эрудиции и склада ума в научном  творчестве.  Внутренняя и  внешняя мотивация  научного труда. Разделение  труда в науке и основные типы ученых.  Уровни коллективного субъекта в науке и образовании по организационному признаку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подготовки кадров в современной науке. Взаимосвязь науки и образования при подготовке научных кадров. Реформа высшего образования в Европе и России в начале ХХ в (суть Болонского процесса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ллективы и школы в науке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ый коллектив как исходная единица современной науки. Эволюция внутренней структуры научного коллектива от индивидуализма к комплексности в  18-20  вв. Профессиональное сообщество как носитель актуально существующего образа действительности в виде парадигмы дисциплинар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труктура и размер научного коллектива. Разделение  труда в научном коллективе: генератор идей, критик, аналитик (эксперт), организатор,  коммуникатор. Проблема менеджмента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ая школа как специфическое образовательное и исследовательское сообщество ученых  и ее роль в  развитии науки ХIХ- ХХ вв. Лидеры научных школ в Европе и России в ХIХ-ХХ веках.  Основания возникновения научной  школы. Роль нравственной компоненты в возникновении и существовании  научной  школы.  Спор об исчерпаемости научной школы как формы самоорганизации науки в ХХI столетии. «Незримый колледж» и его формы  в условиях информационного общества. Проектные (программные) формы коллективности в науке конца ХХ и начале ХХI вв.   Информационные технологии и их воздействие на формирование новых типов сообществ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циплинарные и междисциплинарные организационные формы  науки. Роль университетов в развитии нау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организационных форм науки в Античности, Средние века и Новое время. «Академия» Платона, «Ликеос» Аристотеля, Музей Александрии. Возникновение  университетов в странах средневековой Европы в ХП-ХVII веках, в России начала ХVIII, их структура и специфика.  Первые Академии наук в ХVII веке в Европе, их  особенности. Российская Академия наук, ее специфика и роль  в становлении российской науки. Проблема ее реорганизации в настоящее врем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очетание дисциплинарных и междисциплинарных  организационных форм в рамках университетов и академий. Другие современные дисциплинарные формы самоорганизации науки (научные общества, ассоциации и пр.), их роль в производстве новых знаний и самоконтрол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Возникновение Университета нового («гумболдтовского») типа в Германии и Франции в начале ХIХ в.   Сочетание профессиональной подготовки и производства  научных  знаний в университете нового  типа. Специфика организации американской науки и образования в ХIХ и ХХ вв. Реформа науки и образования в России  в конце ХХ и начале ХХI вв.- проблемы, перспектив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ммуникации, их формы и характеристика. Функции научной публика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чная коммуникация как совокупность видов и форм профессионального общения ученых. Обмен информации как сущность коммуникационных отношений и научного общения. Формы научной коммуникации: формальная и неформальная, устная и письменная, непосредственная (очная) и опосредованная (заочная), их характеристи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Научная публикация как основа коммуникации и преемственности в науке, ее виды и выполняемые функции в институте науки. Индекс цитированности публикаций  ученого как показатель его продуктивности и критерий оценки его вклада. Языковые аспекты индекса цитированност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тические аспекты публикации. Требования к научной публикации и институт научной экспертизы. Конкуренция в науке и проблема авторских прав. Этические нормы и проблемы соавторства в науке.  Плагиат как нарушение авторских прав в науке, его последствия. Р.Мертон об эффекте Матвея в науке. Научная дискуссия как форма научного общения и условие научного прогресса. Этико-психологические аспекты  научной дискуссии и полем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система науки и проблема социального контроля нау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ка как форма духовного производства и компонент социальной системы, как самоорганизующаяся система. Проблема автономности науки и свободы научного творчества. Социальный контроль как способ саморегуляции института науки.  Зарождение внешних форм социального контроля – правовых, организационных, финансовых, их воздействие на научный процесс. Система государственного управления и финансирования науки  как способы  воздействия на выбор направлений исследования. Грантовая система финансирования и свобода научного творчеств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нутринаучные формы социального контроля: а) ценностно-нормативные формы (этос науки, научные парадигмы),  б) профессионально-ролевая форма (научный продукт и связанные с ним ожидания),  в) оценочные формы (награды, медали, стипендии как признание вклада ученого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клад Р.Мертона в создание нормативной системы науки. Понятие и характеристика норм этоса науки. Система CUDOS + ОН. Социологическая концепция амбивалентных норм. Критика концепции Р.Мертона в 70-90-е годы ХХ в. и создание разных систем антинорм науки. Этическое «должное» и «сущее» в современной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/>
      </w:pPr>
      <w:r>
        <w:rPr>
          <w:b/>
          <w:sz w:val="24"/>
          <w:szCs w:val="24"/>
        </w:rPr>
        <w:t>Основные проблемы этики науки конца  ХХ - начала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в. Гражданская и нравственная ответственность ученых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проблемы этической ответственности ученых и этики науки как составной части философии и социологии науки, ее признание в 70-е гг. ХХ в.  Основные блоки этических проблем науки: а) этические аспекты научного исследования, б) этические нормы научной публикации и соавторства, в) этико-эстетические нормы научной дискуссии,  г) этика взаимоотношений в научном коллективе, организации. Профессиональные кодексы ученых разных научных дисциплин и их роль в функционировании науки.  Роль профессиональных организации ученых как регуляторов профессиональных и нравственных отношений в социальном институт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Биоэтика и ее основные проблемы: эвтаназии, пересадки органов, искусственного оплодотворения, клонирования, прерывания беременности и др. Этические проблемы других передовых направлений науки: ядерной физики, химии, информат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Сциентизм и антисциентизм во второй половине ХХ века. Нравственная ответственность ученых и науки как результат изменения статуса науки в обществе и как стержневая проблема этики науки. Сущность и формы нравственной ответственности ученого и науки. Проявления гражданской и нравственной ответственности ученых в обществе  рисков и возникновения глобальных пробле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бальные проблемы современной цивилизации и роль науки в их решени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Кризис современной цивилизации, его причины и формы. Доклады «Римского клуба» и их роль в осознание глобальных проблем современности. Признаки глобальных проблем: касаются каждого человека, не признаою никаких границ, их решение требует кооперации всех стран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Типология глобальных проблем Человечества: а) касающиеся взаимоотношений общества и личности (демографическая, голода, недоедания, опасных болезней, защита культурной среды и культурного многообразия); б) проблемы отношений между обществами (войны и мира, терроризма, взаимоотношений рас, этносов, наций, освоения мирового океана и космоса),; в) проблемы взаимоотношений общества и природы – экологические, энергетические, климатические, сырьевые, экономические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Роль и возможности науки и технологий в решении ряда глобальных проблем. Решающая роль политических и социально-экономических факторов в применении достижений нацки для их решения или смягче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Возникновение экологического кризиса как результат экономической деятельности человека. Суть экологической проблемы и ее основные аспекты: ухудшение состояния почвы, увеличение размеров пустынь, уничтожение лесов,  загрязнение воздуха, вод мирового океана. Проблема озоновых дыр и потепления климат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культура как качественное состояние экологического сознания людей, ее признаки. Антропоцентризм и экоцентризм как альтернативные формы культуры. Роль образования, школы, семьи, СМИ в формировании экологической культуры и экологического с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мораль (этика) как фундамент экологической культуры. Возможные этические   основания экологической морали. Проявления экологической морали и этики, экологической культуры в поведении населения, управленцев, политик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в условиях общества знаний: новые порядки знаний, роль компьютерных технологий в производстве новых знаний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Информационные революции в истории человеческой культуры. Специфика  четвертой информационной революции конца ХХ века.  Понятие «порядка знаний» в условиях постакадемической науки. Специфика «академического» и других порядков знаний.  Возможности и роль компьютерных технологий в производстве, сохранении и трансляции научных зна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«общества знаний» (информационного общества), ее характеристики. Необходимость непрерывного образования в условиях общества знаний. Различные тактики участия фундаментальной и прикладной науки в инновационной модернизации разных стран. Инновационное развитие современной России и его перспективы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дготовка научных кадров для инновационного развития. Реформа высшего образования в Европе в начале ХХ в. (Болонский процесс). Участие России в Болонском процессе. Особенности и проблемы осуществления реформ в высшем образовании  Ро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1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КОМЕНДУЕМАЯ ЛИТЕРАТУРА </w:t>
      </w:r>
    </w:p>
    <w:p>
      <w:pPr>
        <w:pStyle w:val="Normal"/>
        <w:keepLines/>
        <w:tabs>
          <w:tab w:val="clear" w:pos="708"/>
          <w:tab w:val="left" w:pos="-108" w:leader="none"/>
          <w:tab w:val="left" w:pos="5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-108" w:leader="none"/>
          <w:tab w:val="left" w:pos="576" w:leader="none"/>
        </w:tabs>
        <w:rPr/>
      </w:pPr>
      <w:r>
        <w:rPr/>
        <w:tab/>
        <w:t xml:space="preserve"> К разделу «Исторические образы науки»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Основные перво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тон. Тимей // Собр. соч.: В 4 т. Т. 3. – М.: Мысль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ристотель. Сочинения. В 4-х т. Т. 3. — М.: Мысль, 1984.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Естественнонаучные сочинения</w:t>
      </w:r>
      <w:r>
        <w:rPr>
          <w:sz w:val="24"/>
          <w:szCs w:val="24"/>
          <w:lang w:val="en-US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экон Ф. Новый Органон. Афоризмы об истолковании природы и царстве человека// Соч. в 2 т. Т. 2. М.,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карт Р. Правила для руководства ума. Правила 1 – 7, 11 // Соч.: В 2 т.– М.: Мысль, 1989.– Т. 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карт Р. Рассуждение о методе// Соч.: В 2 т.– М.: Мысль, 1989.– Т. 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карт Р. Первоначала философии. Предисловие; Ч. I: Об основах человеческого познания (§ 1 – 54) // Соч.: В 2 т.– М.: Мысль, 1989.– Т. 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нт И. Соч.: В 6 т. Т. 3. – М.: Мысль, 1964.–. [Критика чистого разума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нт И. Первое введение в Критику способности суждения// Соч. в 6 т. Т. 5.- М.: Мысль, 196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ббс Т. Левиафан. Гл. XIII – XIV, XVII – XVIII // Соч.: В 2 т.– М.: Мысль, 1991.– Т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кк Дж. Опыт о человеческом разумении. Кн. 1 (Гл. 1); Кн. 2 (Гл. 1, 2, 6, 8, 12, 23, 30); Кн. 3 (Гл. 3); Кн. 4 (Гл. 1, 2, 3, 15, 18) // Соч.: В 3 т.– М.: Мысль, 1985.– Т. 1 – 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ейбниц Г. В. Монадология// Соч. в 4 т. Т. 1. М., 198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индельбанд В. История новой философии. Т. 1. М.: Терра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ловьев В.С. Кант. Гегель // Соч. в 2-х т. М. 1988. Т.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айдеггер М. Что такое метафизика? // Хайдеггер М. Время и бытие.– М., 199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сев А.Ф. История античной эстетики. В восьми томах. М., 1963-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рдашвили М.К. Введение в философию// Мамардашвили М.К. Философские чтения. СПб.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рдашвили М.К. Стрела познания. Набросок естественноисторической гносеологии. М.,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рдашвили М.К. Эстетика мышления. М., 200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 разделу «Методология и теория науки»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а) Основная литература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1. Булдаков С.К. История философии науки. Уч.пособие, М., «РИОР», 2011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2. Ильин В.В. Наука. Философия и методология науки. М., 2002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3. История и методология науки. Феномен специализированного познания: уч. пос. СПб, 2004.</w:t>
      </w:r>
    </w:p>
    <w:p>
      <w:pPr>
        <w:pStyle w:val="Footer"/>
        <w:tabs>
          <w:tab w:val="clear" w:pos="4677"/>
          <w:tab w:val="clear" w:pos="9355"/>
        </w:tabs>
        <w:ind w:firstLine="360"/>
        <w:rPr>
          <w:sz w:val="24"/>
        </w:rPr>
      </w:pPr>
      <w:r>
        <w:rPr>
          <w:sz w:val="24"/>
        </w:rPr>
        <w:t>4. Кохановский В.П., Лешкевич Т.Г., Матяш Т.П. Основы философии науки, Ростов-на-Дону, «Феникс», 2007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5.Левин В.Г., Баранов Г.В. Философия науки.  Самара, 2007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6. Лебедев С.А. Философия науки: словарь основных терминов. М., 2004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7. Новая философская энциклопедия: в 4-х тт. М., 2001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8. Степин В. С. Теоретическое знание: структура, историческая эволюция. М., 2003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  <w:t>9. Степин В.С. Философия науки. Общие проблемы. М., 2004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б ) Дополнительная литератур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/>
      </w:pPr>
      <w:r>
        <w:rPr>
          <w:sz w:val="24"/>
        </w:rPr>
        <w:t>Белый</w:t>
      </w:r>
      <w:r>
        <w:rPr>
          <w:b/>
          <w:sz w:val="24"/>
        </w:rPr>
        <w:t xml:space="preserve"> </w:t>
      </w:r>
      <w:r>
        <w:rPr>
          <w:sz w:val="24"/>
        </w:rPr>
        <w:t>В.Ф. Роль геологии в научном познании мира. Магадан, 1995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Бунге В. Теоретическая география. М., 1966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Вебер М. Наука как призвание и профессия //Избранные произведения. М., 1990, с.707-735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Вен П. Как пишут историю. Опыт эпистемологии. М., 2003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Гайденко П.П. История новоевропейской философии и ее связи с наукой. М.-СПб, 2000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Горелов А.А. Концепции современного естествознания. М., «Юрайт», 2011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Дугин А.Г. Эволюция парадигмальных оснований науки. М., 2002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Зальцман Г.П. Современное миропонимание. СПб, 2004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История развития философско-методологических идей в науках о Земле. М., 1983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 xml:space="preserve">Канке В.А. Основные философские направления и концепции науки. Итоги </w:t>
      </w:r>
      <w:r>
        <w:rPr>
          <w:sz w:val="24"/>
          <w:lang w:val="en-US"/>
        </w:rPr>
        <w:t>XX</w:t>
      </w:r>
      <w:r>
        <w:rPr>
          <w:sz w:val="24"/>
        </w:rPr>
        <w:t xml:space="preserve"> столетия. М.,2000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Койре А.В. Очерки истории философской мысли: о влиянии философских концепций на развитие научных теорий. М., перев. с англ., 2003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Кузнецов О.Л Устойчивое развитие: синтез естественных и гуманитарных наук. Дубна, 2001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Кун Т. Структура научных революций. М., ЭКО, 2006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Павлов А.Н. Смена парадигм в геологии. М., 1992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Петров Ю П. Лекции по истории прикладной математики. СПб, 2001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Поппер К.Р. Объективное знание: эволюционный подход. М., 2002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Пригожин И.Р., Стенгерс, Изабелла. Порядок из хаоса: новый диалог человека с природой. М., 2003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sz w:val="24"/>
        </w:rPr>
        <w:t>Фейерабенд П. Избранные труды по методологии науки. М., 1986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786" w:leader="none"/>
        </w:tabs>
        <w:suppressAutoHyphens w:val="true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Шюц А. Избранное: Мир, светящийся смыслом. М., 200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 разделу «Социально-этические проблемы науки»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тыгин Г.С. Коммуникации в научном сообществе// Этос науки, М-.Академия, 200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итченко Н.Н. Европейская наука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t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scendi</w:t>
      </w:r>
      <w:r>
        <w:rPr>
          <w:sz w:val="24"/>
          <w:szCs w:val="24"/>
        </w:rPr>
        <w:t>: моральный модус. Томск, 2004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Келле В.Ж. Наука как компонент социальной системы. М. 198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Этика  науки в СССР-России: очерк истории становления // Социологический журнал, 2010, № 1 (содержит библиогр. в 33 названия по тем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Университеты, академии и развитие науки:исторические типы взаимоотношений// Ученые записки РГГМУ, 2008, №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Вхождение России в Болонский процесс: мечты и реальность// Ученые записки РГГМУ, 2009, №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Социальный институт науки как предмет социологии и науковедения// Ученые записки РГГМУ, 2010, № 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 Коммуникации в современной науке: социологические и этические аспекты// Ученые записки РГГМУ, 2011, № 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Этос науки Р.Мертона: судьба и статус в науковедении // Социология науки и технологий, 2010, №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Субъект современной науки: соотношение индивидуального и коллективного// Ученые записки РГГМУ, 2011, № 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Социальный контроль и самоконтроль в современной науке // Ученые записки РГГМУ, 2012, № 23, с. 220-22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Этика науки в конце ХХ – начале ХХ1 вв.// Ученые записки РГГМУ, 2012, № 25, с.177-19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Хайми И.В. Возможности этического регулирования компьютерной коммуникации (основы компьютерной этики)// Ученые записки РГГМУ, 2006, №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зар М.Г. Нравственная ответственность ученых в условиях информационного общества//  Большая восьмерка в глобализирующемся мире: новые подходы в науке и образовании. СПб, 2006, с.226-23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тос науки. Коллективная. монография. М., Академия, 2008, 535 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DIV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hanging="0"/>
        <w:jc w:val="center"/>
        <w:rPr>
          <w:b/>
          <w:b/>
        </w:rPr>
      </w:pPr>
      <w:r>
        <w:rPr>
          <w:b/>
        </w:rPr>
        <w:t>Примерный перечень вопросов к экзамену кандидатского минимума</w:t>
      </w:r>
    </w:p>
    <w:p>
      <w:pPr>
        <w:pStyle w:val="DIV1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412"/>
        <w:rPr>
          <w:sz w:val="24"/>
          <w:szCs w:val="24"/>
        </w:rPr>
      </w:pPr>
      <w:r>
        <w:rPr>
          <w:sz w:val="24"/>
          <w:szCs w:val="24"/>
        </w:rPr>
        <w:t>I. Исторические образы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одовое понятие науки: предмет, метод, деятель и цель научного д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щая характеристика исторических образов науки: созерцающее знание Античности, учёность Средневековья, преобразующая сила Нового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основание науки в философии Аристо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щность средневековой учёности, основные мыслительные традиции, образовательная парадиг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мпендиум средневекового знания о природе и человеке, средневековая лог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щность эпохи Нового времени, расширение горизонта человеческого бытия, преобразование основных человеческих деятель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ель и основные понятия науки Нового времени: развитие, метод, субъект-объект, эксперимент, ист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ренсис Бэкон как родоначальник науки Нового времени: Новый Орган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основание метода нового мышления в философии Р. Декарта: понятие метода, производительное сомнение, интеллектуальная интуиция, дедукция, индук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тафизика Декарта как основание новой на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ансцендентальное обоснование науки Нового времени в философии И. Ка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сновные свершения науки Нового времен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ория и методология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Предмет философии науки в XIX в.: позитивизм как новое эпистемологическое основание нау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Сущность взаимоотношения современной философии и науки, основные концепции взаимосвязи философии и нау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Характеристика основных четырех типов научной рациона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ы философского анализа науки: диахронный и синхронный аспек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Характеристика сущности и структуры основных уровней научного знания: эмпирического, теоретического и метатеоретическ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Интерналистская и экстерналистская модели научного знания, их основания и возмож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Научные законы и их классифик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Научная гипотеза и научная тео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, природа фундаментальных научных откры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 и их взаимо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Концепция смены парадигм и «методологические директивы» Т. Куна. Проблема преемственности в развитии научных тео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Методы науки: классификация, характеристика. Многоуровневая концепция методологического 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/>
      </w:pPr>
      <w:r>
        <w:rPr>
          <w:sz w:val="24"/>
          <w:szCs w:val="24"/>
          <w:lang w:val="en-US"/>
        </w:rPr>
        <w:t>III. Соци</w:t>
      </w:r>
      <w:r>
        <w:rPr>
          <w:sz w:val="24"/>
          <w:szCs w:val="24"/>
        </w:rPr>
        <w:t>ально-этическ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блемы </w:t>
      </w:r>
      <w:r>
        <w:rPr>
          <w:sz w:val="24"/>
          <w:szCs w:val="24"/>
          <w:lang w:val="en-US"/>
        </w:rPr>
        <w:t>нау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 как системы знаний и социального институ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зникновение науки как социального института: понятие, признаки и основные характерис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бъект современной науки, формы, уровни проявления, характеристики. Соотношение индивидуального и коллективного в творчестве ученного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учные школы, научные коллективы, незримые колледжи как формы научного сообщества, их роль в развитии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рганизационные формы науки: дисциплинарные, междисциплинарные. Роль университетов в развитии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арактеристика форм научных коммуникаций. Функции научной публ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рмативная система науки и проблема социального контроля в нау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сновные проблемы этики науки конца ХХ — начала ХХ в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ражданская и нравственная ответственность уче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обальные проблемы современной цивилизации и роль науки в их реш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Наука в условиях общества знаний: новые порядки знаний, роль компьютерных технологий в производстве новых знаний.</w:t>
      </w:r>
    </w:p>
    <w:p>
      <w:pPr>
        <w:pStyle w:val="Style22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выставления оценки на экзамене:</w:t>
      </w:r>
    </w:p>
    <w:p>
      <w:pPr>
        <w:pStyle w:val="Style22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Неудовлетворительно» ставится за нелогичное воспроизведение лекционных материалов курса, при незнании основных понятий и концепций, при отсутствии общей культуры изложения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«Удовлетворительно» предполагает владение лекционным материалом по рассматриваемому вопросу,  воспроизводство экзаменующимся базовых понятий дисциплины и отражение в ответе общей логики философской мысл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«Хорошо» предполагает свободное владение лекционным материалом по рассматриваемому вопросу,  методологическое применение базовых понятий дисциплины, демонстрация понимания смысла и отличия философской теоретической мысл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Отлично» ставится при демонстрации критического осмысления материала, умении преломить рассматриваемую проблему в области собственного научного исследования,  демонстрации самостоятельного анализа рассматриваемых проблем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360"/>
      </w:pPr>
    </w:lvl>
    <w:lvl w:ilvl="1">
      <w:start w:val="1"/>
      <w:numFmt w:val="bullet"/>
      <w:lvlText w:val="o"/>
      <w:lvlJc w:val="left"/>
      <w:pPr>
        <w:tabs>
          <w:tab w:val="num" w:pos="2955"/>
        </w:tabs>
        <w:ind w:left="29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75"/>
        </w:tabs>
        <w:ind w:left="36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95"/>
        </w:tabs>
        <w:ind w:left="43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15"/>
        </w:tabs>
        <w:ind w:left="51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35"/>
        </w:tabs>
        <w:ind w:left="58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55"/>
        </w:tabs>
        <w:ind w:left="65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75"/>
        </w:tabs>
        <w:ind w:left="72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95"/>
        </w:tabs>
        <w:ind w:left="79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360"/>
      </w:pPr>
    </w:lvl>
    <w:lvl w:ilvl="1">
      <w:start w:val="1"/>
      <w:numFmt w:val="bullet"/>
      <w:lvlText w:val="o"/>
      <w:lvlJc w:val="left"/>
      <w:pPr>
        <w:tabs>
          <w:tab w:val="num" w:pos="2955"/>
        </w:tabs>
        <w:ind w:left="29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75"/>
        </w:tabs>
        <w:ind w:left="36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95"/>
        </w:tabs>
        <w:ind w:left="43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15"/>
        </w:tabs>
        <w:ind w:left="51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35"/>
        </w:tabs>
        <w:ind w:left="58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55"/>
        </w:tabs>
        <w:ind w:left="65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75"/>
        </w:tabs>
        <w:ind w:left="72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95"/>
        </w:tabs>
        <w:ind w:left="79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ind w:left="26" w:right="-561" w:hanging="0"/>
      <w:outlineLvl w:val="2"/>
    </w:pPr>
    <w:rPr>
      <w:rFonts w:ascii="Courier New" w:hAnsi="Courier New" w:cs="Courier New"/>
      <w:color w:val="000000"/>
      <w:w w:val="89"/>
      <w:sz w:val="28"/>
      <w:szCs w:val="27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1591" w:leader="none"/>
      </w:tabs>
      <w:autoSpaceDE w:val="false"/>
      <w:spacing w:lineRule="exact" w:line="242" w:before="5" w:after="0"/>
      <w:ind w:left="468" w:hanging="0"/>
      <w:outlineLvl w:val="3"/>
    </w:pPr>
    <w:rPr>
      <w:rFonts w:ascii="Courier New" w:hAnsi="Courier New" w:cs="Courier New"/>
      <w:color w:val="000000"/>
      <w:w w:val="91"/>
      <w:sz w:val="28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360" w:hanging="0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 w:val="fals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b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Courier New" w:hAnsi="Courier New" w:cs="Courier New"/>
      <w:color w:val="000000"/>
      <w:w w:val="89"/>
      <w:sz w:val="27"/>
      <w:szCs w:val="27"/>
      <w:u w:val="single"/>
      <w:shd w:fill="FFFFFF" w:val="clear"/>
      <w:lang w:val="en-US"/>
    </w:rPr>
  </w:style>
  <w:style w:type="character" w:styleId="Heading4Char">
    <w:name w:val="Heading 4 Char"/>
    <w:qFormat/>
    <w:rPr>
      <w:rFonts w:ascii="Courier New" w:hAnsi="Courier New" w:cs="Courier New"/>
      <w:color w:val="000000"/>
      <w:w w:val="91"/>
      <w:sz w:val="23"/>
      <w:szCs w:val="23"/>
      <w:shd w:fill="FFFFFF" w:val="clear"/>
      <w:lang w:val="en-US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FooterChar">
    <w:name w:val="Footer Char"/>
    <w:qFormat/>
    <w:rPr>
      <w:rFonts w:ascii="Calibri" w:hAnsi="Calibri" w:cs="Times New Roman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10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szCs w:val="24"/>
      <w:lang w:val="de-D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WWAbsatzStandardschriftart1111111">
    <w:name w:val="WW-Absatz-Standardschriftart1111111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BodyTextIndentChar">
    <w:name w:val="Body Text Indent Char"/>
    <w:qFormat/>
    <w:rPr>
      <w:rFonts w:ascii="Courier New" w:hAnsi="Courier New" w:eastAsia="MS Mincho;ＭＳ 明朝" w:cs="Times New Roman"/>
      <w:b/>
      <w:bCs/>
      <w:sz w:val="24"/>
      <w:szCs w:val="24"/>
      <w:lang w:val="en-US"/>
    </w:rPr>
  </w:style>
  <w:style w:type="character" w:styleId="BodyTextIndent2Char">
    <w:name w:val="Body Text Indent 2 Char"/>
    <w:qFormat/>
    <w:rPr>
      <w:rFonts w:ascii="Courier New" w:hAnsi="Courier New" w:cs="Courier New"/>
      <w:color w:val="000000"/>
      <w:spacing w:val="-16"/>
      <w:sz w:val="31"/>
      <w:szCs w:val="31"/>
      <w:u w:val="single"/>
      <w:shd w:fill="FFFFFF" w:val="clear"/>
      <w:lang w:val="en-US"/>
    </w:rPr>
  </w:style>
  <w:style w:type="character" w:styleId="BodyTextIndent3Char">
    <w:name w:val="Body Text Indent 3 Char"/>
    <w:qFormat/>
    <w:rPr>
      <w:rFonts w:ascii="Courier New" w:hAnsi="Courier New" w:cs="Courier New"/>
      <w:color w:val="000000"/>
      <w:w w:val="87"/>
      <w:sz w:val="28"/>
      <w:szCs w:val="28"/>
      <w:u w:val="single"/>
      <w:shd w:fill="FFFFFF" w:val="clear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8"/>
      <w:szCs w:val="28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6">
    <w:name w:val=" Знак"/>
    <w:qFormat/>
    <w:rPr>
      <w:sz w:val="24"/>
      <w:szCs w:val="24"/>
      <w:lang w:val="en-GB"/>
    </w:rPr>
  </w:style>
  <w:style w:type="character" w:styleId="WW">
    <w:name w:val="WW-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  <w:lang w:val="de-DE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0206" w:leader="none"/>
      </w:tabs>
      <w:autoSpaceDE w:val="false"/>
      <w:spacing w:lineRule="auto" w:line="240" w:before="0" w:after="0"/>
      <w:ind w:right="-517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УМК_Центр"/>
    <w:basedOn w:val="Normal"/>
    <w:qFormat/>
    <w:pPr>
      <w:spacing w:lineRule="auto" w:line="240" w:before="240" w:after="240"/>
      <w:ind w:firstLine="397"/>
      <w:jc w:val="center"/>
    </w:pPr>
    <w:rPr>
      <w:rFonts w:ascii="Century Gothic" w:hAnsi="Century Gothic" w:cs="Century Gothic"/>
      <w:b/>
      <w:sz w:val="20"/>
      <w:szCs w:val="24"/>
    </w:rPr>
  </w:style>
  <w:style w:type="paragraph" w:styleId="Style8">
    <w:name w:val="УМК_Название"/>
    <w:basedOn w:val="Normal"/>
    <w:qFormat/>
    <w:pPr>
      <w:spacing w:lineRule="auto" w:line="240" w:before="2400" w:after="3600"/>
      <w:ind w:firstLine="397"/>
      <w:jc w:val="center"/>
    </w:pPr>
    <w:rPr>
      <w:rFonts w:ascii="Century Gothic" w:hAnsi="Century Gothic" w:cs="Century Gothic"/>
      <w:b/>
      <w:sz w:val="28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6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6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9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5" w:after="0"/>
      <w:ind w:left="3970" w:hanging="0"/>
    </w:pPr>
    <w:rPr>
      <w:rFonts w:ascii="Arial" w:hAnsi="Arial" w:cs="Arial"/>
      <w:b/>
      <w:bCs/>
      <w:color w:val="000000"/>
      <w:sz w:val="24"/>
      <w:szCs w:val="24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left="2534" w:hanging="360"/>
      <w:outlineLvl w:val="3"/>
    </w:pPr>
    <w:rPr>
      <w:rFonts w:ascii="Arial" w:hAnsi="Arial" w:cs="Arial"/>
      <w:b/>
      <w:bCs/>
      <w:color w:val="000000"/>
      <w:sz w:val="21"/>
      <w:szCs w:val="21"/>
    </w:rPr>
  </w:style>
  <w:style w:type="paragraph" w:styleId="61">
    <w:name w:val="Заголовок 6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1">
    <w:name w:val="Цитат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5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7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left="1080" w:hanging="0"/>
    </w:pPr>
    <w:rPr>
      <w:rFonts w:ascii="Times New Roman" w:hAnsi="Times New Roman" w:cs="Times New Roman"/>
      <w:b/>
      <w:bCs/>
      <w:sz w:val="20"/>
      <w:szCs w:val="24"/>
    </w:rPr>
  </w:style>
  <w:style w:type="paragraph" w:styleId="2">
    <w:name w:val="Список 2"/>
    <w:basedOn w:val="Normal"/>
    <w:qFormat/>
    <w:pPr>
      <w:autoSpaceDE w:val="false"/>
      <w:spacing w:lineRule="auto" w:line="240" w:before="0" w:after="0"/>
      <w:ind w:left="566" w:hanging="283"/>
    </w:pPr>
    <w:rPr>
      <w:rFonts w:ascii="Courier New" w:hAnsi="Courier New" w:cs="Courier New"/>
      <w:sz w:val="20"/>
      <w:szCs w:val="24"/>
    </w:rPr>
  </w:style>
  <w:style w:type="paragraph" w:styleId="Style15">
    <w:name w:val="Обычный текст с отступом"/>
    <w:basedOn w:val="Normal"/>
    <w:qFormat/>
    <w:pPr>
      <w:autoSpaceDE w:val="false"/>
      <w:spacing w:lineRule="auto" w:line="240" w:before="0" w:after="0"/>
      <w:ind w:left="720" w:hanging="0"/>
    </w:pPr>
    <w:rPr>
      <w:rFonts w:ascii="Courier New" w:hAnsi="Courier New" w:cs="Courier New"/>
      <w:sz w:val="20"/>
      <w:szCs w:val="24"/>
    </w:rPr>
  </w:style>
  <w:style w:type="paragraph" w:styleId="Style16">
    <w:name w:val="Краткий обратный адрес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WW2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680" w:right="40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7">
    <w:name w:val="Цитата"/>
    <w:basedOn w:val="Normal"/>
    <w:qFormat/>
    <w:pPr>
      <w:spacing w:lineRule="auto" w:line="240" w:before="360" w:after="0"/>
      <w:ind w:left="288" w:right="576" w:hanging="0"/>
      <w:jc w:val="both"/>
    </w:pPr>
    <w:rPr>
      <w:rFonts w:ascii="Courier New" w:hAnsi="Courier New" w:cs="Courier New"/>
      <w:b/>
      <w:bCs/>
      <w:szCs w:val="24"/>
      <w:lang w:val="en-US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576" w:hanging="0"/>
    </w:pPr>
    <w:rPr>
      <w:rFonts w:ascii="Courier New" w:hAnsi="Courier New" w:eastAsia="MS Mincho;ＭＳ 明朝" w:cs="Courier New"/>
      <w:b/>
      <w:bCs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22" w:hanging="0"/>
    </w:pPr>
    <w:rPr>
      <w:rFonts w:ascii="Courier New" w:hAnsi="Courier New" w:cs="Courier New"/>
      <w:color w:val="000000"/>
      <w:spacing w:val="-16"/>
      <w:sz w:val="28"/>
      <w:szCs w:val="31"/>
      <w:u w:val="single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9" w:hanging="0"/>
    </w:pPr>
    <w:rPr>
      <w:rFonts w:ascii="Courier New" w:hAnsi="Courier New" w:cs="Courier New"/>
      <w:color w:val="000000"/>
      <w:w w:val="87"/>
      <w:sz w:val="28"/>
      <w:szCs w:val="28"/>
      <w:u w:val="single"/>
      <w:lang w:val="en-US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fr-FR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line">
    <w:name w:val="headline"/>
    <w:basedOn w:val="Normal"/>
    <w:qFormat/>
    <w:pPr>
      <w:tabs>
        <w:tab w:val="clear" w:pos="708"/>
        <w:tab w:val="left" w:pos="360" w:leader="none"/>
      </w:tabs>
      <w:spacing w:lineRule="auto" w:line="240" w:before="0" w:after="240"/>
    </w:pPr>
    <w:rPr>
      <w:rFonts w:ascii="Times" w:hAnsi="Times" w:cs="Times"/>
      <w:sz w:val="36"/>
      <w:szCs w:val="20"/>
      <w:lang w:val="en-US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V12">
    <w:name w:val="DIV-12"/>
    <w:basedOn w:val="Normal"/>
    <w:qFormat/>
    <w:pPr>
      <w:widowControl w:val="false"/>
      <w:spacing w:lineRule="auto" w:line="312" w:before="0" w:after="0"/>
      <w:ind w:firstLine="567"/>
      <w:jc w:val="both"/>
    </w:pPr>
    <w:rPr>
      <w:rFonts w:ascii="Times New Roman" w:hAnsi="Times New Roman" w:cs="Calibri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412">
    <w:name w:val="А4_Заг_12"/>
    <w:basedOn w:val="Normal"/>
    <w:qFormat/>
    <w:pPr>
      <w:keepNext w:val="true"/>
      <w:keepLines/>
      <w:widowControl w:val="false"/>
      <w:tabs>
        <w:tab w:val="left" w:pos="708" w:leader="none"/>
      </w:tabs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bidi="ru-RU"/>
    </w:rPr>
  </w:style>
  <w:style w:type="paragraph" w:styleId="4121">
    <w:name w:val="А4_Текст_12"/>
    <w:basedOn w:val="Normal"/>
    <w:qFormat/>
    <w:pPr>
      <w:widowControl w:val="false"/>
      <w:tabs>
        <w:tab w:val="left" w:pos="708" w:leader="none"/>
      </w:tabs>
      <w:suppressAutoHyphens w:val="tru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bidi="ru-RU"/>
    </w:rPr>
  </w:style>
  <w:style w:type="paragraph" w:styleId="0DIV12">
    <w:name w:val="0-DIV-12"/>
    <w:basedOn w:val="Normal"/>
    <w:qFormat/>
    <w:pPr>
      <w:widowControl w:val="false"/>
      <w:tabs>
        <w:tab w:val="left" w:pos="708" w:leader="none"/>
      </w:tabs>
      <w:suppressAutoHyphens w:val="true"/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48:00Z</dcterms:created>
  <dc:creator>Novgorodov</dc:creator>
  <dc:description/>
  <dc:language>en-US</dc:language>
  <cp:lastModifiedBy>lazar</cp:lastModifiedBy>
  <cp:lastPrinted>2012-07-23T14:59:00Z</cp:lastPrinted>
  <dcterms:modified xsi:type="dcterms:W3CDTF">2012-10-27T22:00:00Z</dcterms:modified>
  <cp:revision>13</cp:revision>
  <dc:subject/>
  <dc:title>МИНИСТЕРСТВО ОБРАЗОВАНИЯ И НАУКИ РОССИЙСКОЙ ФЕДЕРАЦИИ</dc:title>
</cp:coreProperties>
</file>